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ΤΗ Ι Δ' ΤΟΥ ΑΥΤΟΎ ΜΗΝΌΣ</w:t>
      </w:r>
    </w:p>
    <w:p>
      <w:pPr>
        <w:pStyle w:val="Normal"/>
        <w:rPr/>
      </w:pPr>
      <w:r>
        <w:rPr/>
        <w:t>η ΠΑΓΚΟΣΜΙΟΣ ΎΨΩΣΙΣ ΤΟΥ ΤΙΜΊΟΥ ΚΑΙ ΖΩΟΠΟΙΟύ ΣΤΑΥΡΟΎ</w:t>
      </w:r>
    </w:p>
    <w:p>
      <w:pPr>
        <w:pStyle w:val="Normal"/>
        <w:rPr/>
      </w:pPr>
      <w:r>
        <w:rPr/>
      </w:r>
    </w:p>
    <w:p>
      <w:pPr>
        <w:pStyle w:val="Normal"/>
        <w:rPr/>
      </w:pPr>
      <w:r>
        <w:rPr/>
        <w:t>Η Ευαγγελική περικοπή της Θείας Λειτουργίας.</w:t>
      </w:r>
    </w:p>
    <w:p>
      <w:pPr>
        <w:pStyle w:val="Normal"/>
        <w:jc w:val="center"/>
        <w:rPr>
          <w:b/>
          <w:b/>
        </w:rPr>
      </w:pPr>
      <w:r>
        <w:rPr>
          <w:b/>
        </w:rPr>
        <w:t>Κατά Ιωάννην Ευαγγέλιον Κεφ. Ιθ. 6 - 11, 13 - 20, 25 - 28, 30 - 35.</w:t>
      </w:r>
    </w:p>
    <w:p>
      <w:pPr>
        <w:pStyle w:val="Normal"/>
        <w:jc w:val="center"/>
        <w:rPr>
          <w:b/>
          <w:b/>
        </w:rPr>
      </w:pPr>
      <w:r>
        <w:rPr>
          <w:b/>
        </w:rPr>
      </w:r>
    </w:p>
    <w:p>
      <w:pPr>
        <w:pStyle w:val="Normal"/>
        <w:rPr>
          <w:rFonts w:eastAsia="MS Mincho;ＭＳ 明朝"/>
        </w:rPr>
      </w:pPr>
      <w:r>
        <w:rPr/>
        <w:t xml:space="preserve">Τω καιρώ εκείνω, συμβούλιον εποίησαν οι αρχιερείς και οι πρεσβύτεροι κατά του Ιησού, όπως Αυτόν απολέσωσιν. Και παρεγένοντο προς Πιλάτον λέγοντες: </w:t>
      </w:r>
      <w:r>
        <w:rPr>
          <w:rFonts w:eastAsia="MS Mincho;ＭＳ 明朝"/>
        </w:rPr>
        <w:t xml:space="preserve">σταύρωσον, σταύρωσον αυτόν. λέγει αυτοίς ο Πιλάτος:  λάβετε Αυτόν υμείς και σταυρώσατε: εγώ γάρ ουχ ευρίσκω εν Αυτώ αιτίαν. απεκρίθησαν αυτώ οι  Ιουδαίοι:  ημείς νόμον έχομεν, και κατά τον νόμον ημών οφείλει αποθανείν, ότι εαυτόν Θεού υιόν εποίησεν. Ότε ούν ήκουσεν ο Πιλάτος τούτον τον λόγον, μάλλον εφοβήθη και εισήλθεν εις το πραιτώριον πάλιν και λέγει τω  Ιησού,  πόθεν εί σύ; Ο δέ  Ιησούς απόκρισιν ουκ έδωκεν αυτώ. Λέγει ούν αυτώ ο Πιλάτος:  εμοί ου λαλείς; Ουκ οίδας ότι εξουσίαν έχω σταυρώσαί Σε και εξουσίαν έχω απολύσαί Σε; Απεκρίθη αυτώ Ιησούς:  ουκ είχες εξουσίαν ουδεμίαν κατ' εμού, ει μή ήν σοι δεδομένον άνωθεν. Ο ούν Πιλάτος ακούσας τούτον τον λόγον ήγαγεν έξω τον  Ιησούν και εκάθισεν επι του βήματος, εις τόπον λεγόμενον Λιθόστρωτον, εβραϊστί δέ Γαββαθά: ήν δέ παρασκευή του πάσχα, ώρα δέ ωσεί έκτη,  και λέγει τοις  Ιουδαίοις:  ίδε ο βασιλεύς υμών. Οι δέ εκραύγασαν:  άρον, άρον, σταύρωσον αυτόν. Λέγει αυτοίς ο Πιλάτος:  τον βασιλέα υμών σταυρώσω; Απεκρίθησαν οι αρχιερείς:  ουκ έχομεν βασιλέα ει μή Καίσαρα. Τότε ούν παρέδωκεν Αυτόν αυτοίς ίνα σταυρωθή. Παρέλαβον δέ τον  Ιησούν και ήγαγον,  και βαστάζων τον σταυρόν Αυτού εξήλθεν εις τον λεγόμενον κρανίου τόπον, ός λέγεται εβραϊστί Γολγοθά, όπου Αυτόν εσταύρωσαν, και μετ' Αυτού άλλους δύο εντεύθεν και εντεύθεν, μέσον δέ τον  Ιησούν. Έγραψε δέ και τίτλον ο Πιλάτος και έθηκεν επι του σταυρού”  ήν δέ γεγραμμένον,   Ιησούς ο Ναζωραίος ο βασιλεύς των  Ιουδαίων. Τούτον ούν τον τίτλον πολλοί ανέγνωσαν των  Ιουδαίων, ότι εγγύς ήν της πόλεως ο τόπος όπου εσταυρώθη ο  Ιησούς,  και ήν γεγραμμένον εβραϊστί, ελληνιστί, ρωμαϊστί. Ειστήκεισαν δέ παρά τω σταυρώ του  Ιησού η μήτηρ αυτού και η αδελφή της μητρός αυτού, Μαρία η του Κλωπά και Μαρία η Μαγδαληνή. Ιησούς ούν ιδών την μητέρα και τον μαθητήν παρεστώτα όν ηγάπα, λέγει τη μητρί αυτού:  γύναι, ίδε ο υιός σου. Είτα λέγει τω μαθητή:  ιδού η μήτηρ σου. Και απ' εκείνης της ώρας έλαβεν ο μαθητής αυτήν εις τα ίδια. Μετά δε τούτο, ειδώς ο Ιησούς ότι πάντα ήδη τετέλεσται, κλίνας την κεφαλήν παρέδωκε το πνεύμα. </w:t>
      </w:r>
    </w:p>
    <w:p>
      <w:pPr>
        <w:pStyle w:val="Normal"/>
        <w:rPr>
          <w:rFonts w:eastAsia="MS Mincho;ＭＳ 明朝"/>
        </w:rPr>
      </w:pPr>
      <w:r>
        <w:rPr>
          <w:rFonts w:eastAsia="MS Mincho;ＭＳ 明朝"/>
        </w:rPr>
      </w:r>
    </w:p>
    <w:p>
      <w:pPr>
        <w:pStyle w:val="Normal"/>
        <w:rPr/>
      </w:pPr>
      <w:r>
        <w:rPr>
          <w:rFonts w:eastAsia="MS Mincho;ＭＳ 明朝"/>
        </w:rPr>
        <w:t xml:space="preserve">Οι ούν  Ιουδαίοι, ίνα μή μείνη επι του σταυρού τα σώματα εν τω σαββάτω, επεί παρασκευή ήν,  ήν γάρ μεγάλη η ημέρα εκείνη του σαββάτου,  ηρώτησαν τον Πιλάτον ίνα κατεαγώσιν αυτών τα σκέλη, και αρθώσιν. Ήλθον ούν οι στρατιώται, και του μέν πρώτου κατέαξαν τα σκέλη και του άλλου του συσταυρωθέντος Αυτώ. Επι δέ τον  Ιησούν ελθόντες, ως είδον αυτόν ήδη τεθνηκότα, ου κατέαξαν Αυτού τα σκέλη, αλλ' είς των στρατιωτών λόγχη Αυτού την πλευράν ένυξε, και ευθέως εξήλθεν αίμα και ύδωρ. Και ο εωρακώς μεμαρτύρηκε, και αληθινή αυτού εστιν η μαρτυρία. </w:t>
      </w:r>
    </w:p>
    <w:p>
      <w:pPr>
        <w:pStyle w:val="Normal"/>
        <w:jc w:val="both"/>
        <w:rPr>
          <w:rFonts w:eastAsia="MS Mincho;ＭＳ 明朝"/>
          <w:b/>
          <w:b/>
          <w:sz w:val="28"/>
          <w:szCs w:val="28"/>
        </w:rPr>
      </w:pPr>
      <w:r>
        <w:rPr>
          <w:rFonts w:eastAsia="MS Mincho;ＭＳ 明朝"/>
          <w:b/>
          <w:sz w:val="28"/>
          <w:szCs w:val="28"/>
        </w:rPr>
      </w:r>
    </w:p>
    <w:p>
      <w:pPr>
        <w:pStyle w:val="Normal"/>
        <w:jc w:val="both"/>
        <w:rPr>
          <w:b/>
          <w:b/>
          <w:sz w:val="28"/>
          <w:szCs w:val="28"/>
        </w:rPr>
      </w:pPr>
      <w:r>
        <w:rPr>
          <w:b/>
          <w:sz w:val="28"/>
          <w:szCs w:val="28"/>
        </w:rPr>
        <w:t>Απόδοση.</w:t>
      </w:r>
    </w:p>
    <w:p>
      <w:pPr>
        <w:pStyle w:val="Normal"/>
        <w:rPr>
          <w:b/>
          <w:b/>
          <w:sz w:val="28"/>
          <w:szCs w:val="28"/>
          <w:lang w:val="en-US"/>
        </w:rPr>
      </w:pPr>
      <w:r>
        <w:rPr>
          <w:b/>
          <w:sz w:val="28"/>
          <w:szCs w:val="28"/>
          <w:lang w:val="en-US"/>
        </w:rPr>
      </w:r>
    </w:p>
    <w:p>
      <w:pPr>
        <w:pStyle w:val="Normal"/>
        <w:jc w:val="both"/>
        <w:rPr>
          <w:b/>
          <w:b/>
          <w:sz w:val="28"/>
          <w:szCs w:val="28"/>
        </w:rPr>
      </w:pPr>
      <w:r>
        <w:rPr>
          <w:b/>
          <w:sz w:val="28"/>
          <w:szCs w:val="28"/>
        </w:rPr>
        <w:t xml:space="preserve">Εκείνη την εποχή, έκαναν συμβούλιο οι Αρχιερείς και οι Πρεσβύτεροι εναντίον του Ιησού, ώστε να τον θανατώσουν. Και πηγαίνουν στον Πιλάτο λέγοντάς του: «Σταύρωσέ τον, σταύρωσέ τον!». Τους λέει ο Πιλάτος: «Πάρτε τον εσείς και σταυρώστε τον· εγώ δεν του βρίσκω καμία αιτία καταδίκης». Του απάντησαν οι Ιουδαίοι: «Εμείς έχουμε νόμο, και σύμφωνα με το νόμο μας πρέπει να πεθάνει, γιατί ισχυρίστηκε πως είναι Υιός Θεού». Ο Πιλάτος, όταν άκουσε αυτόν το λόγο, φοβήθηκε ακόμη περισσότερο. Μπήκε πάλι μέσα στο πραιτώριο και λέει στον Ιησού: «Από πού είσαι εσύ;» Αλλά ο Ιησούς δεν του ’δωσε απόκριση. Του λέει τότε ο Πιλάτος: «Σ’ εμένα δεν αποκρίνεσαι; Δεν ξέρεις πως έχω εξουσία να σε σταυρώσω, όπως έχω και εξουσία να σε αφήσω ελεύθερο;» Ο Ιησούς του αποκρίθηκε: «Δεν θα είχες καμία εξουσία πάνω μου, αν δε σου είχε δοθεί από το Θεό· γι’ αυτό, εκείνος που με παρέδωσε σ’ εσένα έχει μεγαλύτερο κρίμα από το δικό σου. Ο Πιλάτος, όταν άκουσε αυτά τα λόγια, διέταξε να φέρουν έξω τον Ιησού κι ο ίδιος κάθισε στην έδρα του δικαστή, στον τόπο που ονομάζεται Λιθόστρωτο –στα εβραϊκά «Γαββαθά». Ήταν σχεδόν μεσημέρι, παραμονή του Πάσχα. Λέει λοιπόν ο Πιλάτος στους Ιουδαίους: «Να ο βασιλιάς σας!» Τότε εκείνοι άρχισαν να φωνάζουν με κραυγές: «Θάνατος, θάνατος, σταύρωσέ τον!» Τους λέει ο Πιλάτος: «Το βασιλιά σας να σταυρώσω;» Αποκρίθηκαν οι αρχιερείς: «Δεν έχουμε άλλον βασιλιά, εκτός από τον αυτοκράτορα». Τότε κι ο Πιλάτος τούς τον παρέδωσε για να σταυρωθεί. Οι στρατιώτες, λοιπόν, παρέλαβαν τον Ιησού και ξεκίνησαν. Και βγήκε αυτός από την πόλη σηκώνοντας στους ώμους του το σταυρό, μέχρι τον λεγόμενο «Τόπο του Κρανίου» - στα εβραϊκά λέγεται «Γολγοθά». Εκεί σταύρωσαν τον Ιησού. Μαζί του σταύρωσαν άλλους δύο, τον ένα από τη μια μεριά και τον άλλο από την άλλη, και στη μέση τον Ιησού. Ο Πιλάτος διέταξε επίσης κι έγραψαν μια επιγραφή, και την τοποθέτησαν πάνω στο σταυρό. Κι έγραφε: «Ιησούς ο Ναζωραίος, Βασιλιάς των Ιουδαίων». Αυτή την επιγραφή τη διάβασαν πολλοί από τους Ιουδαίους, γιατί ο τόπος όπου σταυρώθηκε ο Ιησούς ήταν κοντά στην πόλη, και η επιγραφή ήταν γραμμένη εβραϊκά, ελληνικά και λατινικά. Κοντά στο σταυρό του Ιησού, στέκονταν η μητέρα του, η αδερφή της η Μαρία, γυναίκα του Κλωπά, και η Μαρία η Μαγδαληνή. Ο Ιησούς, όταν είδε τη μητέρα του και το μαθητή που αγαπούσε, να στέκεται πλάι της, λέει στη μητέρα του: «Αυτός τώρα είναι ο γιος σου». Ύστερα λέει στο μαθητή: «Αυτή τώρα είναι η μητέρα σου». Από εκείνη την ώρα ο μαθητής την πήρε στο σπίτι του. Μετά απ’ αυτό, ο Ιησούς γνωρίζοντας πως όλα είχαν φτάσει πια στο καθορισμένο τέλος, έγειρε το κεφάλι, και παρέδωσε το πνεύμα.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Ήταν παραμονή του Πάσχα, και οι Ιουδαίοι δεν ήθελαν να μείνουν τα σώματα των σταυρωμένων πάνω στο σταυρό την ημέρα του Σαββάτου, γιατί η μέρα εκείνη ήταν πολύ μεγάλη γιορτή. Γι’ αυτό παρακάλεσαν τον Πιλάτο να διατάξει να σπάσουν τα σκέλη τους και να τους πάρουν από ’κει. Έτσι, οι στρατιώτες ήρθαν κι έσπασαν τα σκέλη του πρώτου, έπειτα του άλλου, που είχαν σταυρωθεί μαζί με τον Ιησού· όταν όμως ήρθαν στον Ιησού, δεν του έσπασαν τα σκέλη, γιατί τον βρήκαν ήδη νεκρό. Ένας από τους στρατιώτες, τού τρύπησε την πλευρά με την λόγχη, κι αμέσως βγήκε αίμα και νερό. Αυτός που αναφέρει το γεγονός, το είδε με τα μάτια του, κι αυτό που αναφέρει είναι αληθινό. </w:t>
      </w:r>
    </w:p>
    <w:p>
      <w:pPr>
        <w:pStyle w:val="Normal"/>
        <w:rPr>
          <w:b/>
          <w:b/>
          <w:sz w:val="28"/>
          <w:szCs w:val="28"/>
        </w:rPr>
      </w:pPr>
      <w:r>
        <w:rPr>
          <w:b/>
          <w:sz w:val="28"/>
          <w:szCs w:val="28"/>
        </w:rPr>
      </w:r>
    </w:p>
    <w:p>
      <w:pPr>
        <w:pStyle w:val="Web"/>
        <w:jc w:val="center"/>
        <w:rPr>
          <w:rFonts w:ascii="Verdana" w:hAnsi="Verdana" w:cs="Verdana"/>
        </w:rPr>
      </w:pPr>
      <w:r>
        <w:rPr>
          <w:rFonts w:cs="Verdana" w:ascii="Verdana" w:hAnsi="Verdana"/>
        </w:rPr>
        <w:t>Επιμέλεια κειμένου, Νικολέτα - Γεωργία Παπαρδάκη.</w:t>
      </w:r>
    </w:p>
    <w:p>
      <w:pPr>
        <w:pStyle w:val="Web"/>
        <w:jc w:val="center"/>
        <w:rPr>
          <w:rFonts w:ascii="Verdana" w:hAnsi="Verdana" w:cs="Verdana"/>
          <w:lang w:val="en-US"/>
        </w:rPr>
      </w:pPr>
      <w:r>
        <w:rPr>
          <w:rFonts w:cs="Verdana" w:ascii="Verdana" w:hAnsi="Verdana"/>
          <w:lang w:val="en-US"/>
        </w:rPr>
      </w:r>
    </w:p>
    <w:p>
      <w:pPr>
        <w:pStyle w:val="Web"/>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         </w:t>
      </w:r>
    </w:p>
    <w:p>
      <w:pPr>
        <w:pStyle w:val="Web"/>
        <w:jc w:val="center"/>
        <w:rPr>
          <w:rFonts w:ascii="Verdana" w:hAnsi="Verdana" w:cs="Verdana"/>
          <w:lang w:val="en-US"/>
        </w:rPr>
      </w:pPr>
      <w:r>
        <w:rPr>
          <w:rFonts w:cs="Verdana" w:ascii="Verdana" w:hAnsi="Verdana"/>
          <w:lang w:val="en-US"/>
        </w:rPr>
      </w:r>
    </w:p>
    <w:p>
      <w:pPr>
        <w:pStyle w:val="Web"/>
        <w:jc w:val="center"/>
        <w:rPr>
          <w:rFonts w:ascii="Verdana" w:hAnsi="Verdana" w:cs="Verdana"/>
        </w:rPr>
      </w:pPr>
      <w:r>
        <w:rPr>
          <w:rFonts w:cs="Verdana" w:ascii="Verdana" w:hAnsi="Verdana"/>
        </w:rPr>
        <w:t>Μια αρχαία μαρτυρία για την εορτή της Υψώσεως του Τιμίου Σταυρού</w:t>
      </w:r>
    </w:p>
    <w:p>
      <w:pPr>
        <w:pStyle w:val="Web"/>
        <w:jc w:val="center"/>
        <w:rPr>
          <w:rFonts w:ascii="Verdana" w:hAnsi="Verdana" w:cs="Verdana"/>
        </w:rPr>
      </w:pPr>
      <w:r>
        <w:rPr>
          <w:rFonts w:cs="Verdana" w:ascii="Verdana" w:hAnsi="Verdana"/>
        </w:rPr>
      </w:r>
    </w:p>
    <w:p>
      <w:pPr>
        <w:pStyle w:val="Web"/>
        <w:jc w:val="center"/>
        <w:rPr>
          <w:rFonts w:ascii="Verdana" w:hAnsi="Verdana" w:cs="Verdana"/>
        </w:rPr>
      </w:pPr>
      <w:r>
        <w:rPr>
          <w:rFonts w:eastAsia="Verdana" w:cs="Verdana" w:ascii="Verdana" w:hAnsi="Verdana"/>
        </w:rPr>
        <w:t xml:space="preserve">   </w:t>
      </w:r>
      <w:r>
        <w:rPr>
          <w:rFonts w:cs="Verdana" w:ascii="Verdana" w:hAnsi="Verdana"/>
        </w:rPr>
        <w:t>Ο επόμενος λόγος του αγίου Σωφρονίου Αρχιεπισκόπου Ιεροσολύμων, στην Ύψωση του Τιμίου Σταυρού και στην Αγίαν Ανάσταση, αποτελεί μίαν αρχαία και αυθεντική μαρτυρία περί της πρωίμου τιμής του Τιμίου Σταυρού και της εορτής της Υψώσεώς του, όταν ακόμη ο έν λόγω εορτασμός ήταν άρρηκτα ενωμένος με την επέτειο των Εγκαινίων του Ναού τής Αναστάσεως, και κατ’ ουσίαν, δεν αποτελούσε παρά μόνο τη δεύτερη ημέρα τής μεγάλης εκείνης πανηγύρεως. Το περιεχόμενο του λόγου ταιριάζει ιδιαίτερα στις 13 Σεπτεμβρίου, παραμονή της εορτής της Υψώσεως.</w:t>
      </w:r>
    </w:p>
    <w:p>
      <w:pPr>
        <w:pStyle w:val="Web"/>
        <w:jc w:val="center"/>
        <w:rPr>
          <w:rFonts w:ascii="Verdana" w:hAnsi="Verdana" w:cs="Verdana"/>
        </w:rPr>
      </w:pPr>
      <w:r>
        <w:rPr>
          <w:rFonts w:cs="Verdana" w:ascii="Verdana" w:hAnsi="Verdana"/>
        </w:rPr>
      </w:r>
    </w:p>
    <w:p>
      <w:pPr>
        <w:pStyle w:val="Web"/>
        <w:jc w:val="center"/>
        <w:rPr>
          <w:rFonts w:ascii="Verdana" w:hAnsi="Verdana" w:cs="Verdana"/>
        </w:rPr>
      </w:pPr>
      <w:r>
        <w:rPr>
          <w:rFonts w:eastAsia="Verdana" w:cs="Verdana" w:ascii="Verdana" w:hAnsi="Verdana"/>
        </w:rPr>
        <w:t xml:space="preserve">   </w:t>
      </w:r>
      <w:r>
        <w:rPr>
          <w:rFonts w:cs="Verdana" w:ascii="Verdana" w:hAnsi="Verdana"/>
        </w:rPr>
        <w:t>Η ατμόσφαιρα στην οποία εκφωνήθηκε ήταν ιδιαίτερα φορτισμένη από συγκίνηση, λόγω των προηγηθέντων δραματικών γεγονότων: Πριν από είκοσι περίπου χρόνια (το 614 μ.Χ.) οι Πέρσες είχαν κυρι¬εύσει την ιερή Πόλη, επιφέροντας διπλή την καταστροφή. Κατεδάφισαν το Ναό της Αναστάσεως, ο οποίος είχε ιδρυθεί από το Μ. Κωνσταντίνο, και απήγαγαν τον Τίμιο Σταυρό. Αλλ’ ο μεν Ναός ανεγέρθηκε εκ νέου από τον άγιο Μόδεστο το 626 μ.Χ., τον δε Τίμιο Σταυρό επανέφερε ο στρατηλάτης αυτοκράτορας Ηράκλειος το 628 μ.Χ., ο οποίος και τον ύψωσε ξανά στις 14 Σεπτεμβρίου. Έτσι πήρε η εορτή νέα δόξα, και με την πάροδο του χρόνου έγινε αυτοτελής και ανεξάρτητη από εκείνη της εορτής των Εγκαινίων του Ναού.</w:t>
      </w:r>
    </w:p>
    <w:p>
      <w:pPr>
        <w:pStyle w:val="Web"/>
        <w:jc w:val="center"/>
        <w:rPr>
          <w:rFonts w:ascii="Verdana" w:hAnsi="Verdana" w:cs="Verdana"/>
        </w:rPr>
      </w:pPr>
      <w:r>
        <w:rPr>
          <w:rFonts w:cs="Verdana" w:ascii="Verdana" w:hAnsi="Verdana"/>
        </w:rPr>
      </w:r>
    </w:p>
    <w:p>
      <w:pPr>
        <w:pStyle w:val="Web"/>
        <w:jc w:val="center"/>
        <w:rPr>
          <w:rFonts w:ascii="Verdana" w:hAnsi="Verdana" w:cs="Verdana"/>
        </w:rPr>
      </w:pPr>
      <w:r>
        <w:rPr>
          <w:rFonts w:eastAsia="Verdana" w:cs="Verdana" w:ascii="Verdana" w:hAnsi="Verdana"/>
        </w:rPr>
        <w:t xml:space="preserve">   </w:t>
      </w:r>
      <w:r>
        <w:rPr>
          <w:rFonts w:cs="Verdana" w:ascii="Verdana" w:hAnsi="Verdana"/>
        </w:rPr>
        <w:t>Τα επόμενα χρόνια, περί το 634 μ.Χ., εκφωνήθηκε ο παρακάτω λόγος του αγίου Σωφρονίου, γεμάτος από πηγαίο αυθορμητισμό και ευφροσύνη. Η ζωντανή αυτή μαρτυρία για τον επισημότατο εορτασμό της Υψώσεως είναι ταυτόχρονα και τραγική, εάν αναλογισθούμε ότι μετά δύο ή τρία χρόνια (το 637 μ.Χ.) τα Ιεροσόλυμα θα πέσουν και πάλιν σε βάρβαρα χέρια, αυτήν τη φορά των Αράβων.</w:t>
      </w:r>
    </w:p>
    <w:p>
      <w:pPr>
        <w:pStyle w:val="Web"/>
        <w:jc w:val="center"/>
        <w:rPr>
          <w:rFonts w:ascii="Verdana" w:hAnsi="Verdana" w:cs="Verdana"/>
        </w:rPr>
      </w:pPr>
      <w:r>
        <w:rPr>
          <w:rFonts w:cs="Verdana" w:ascii="Verdana" w:hAnsi="Verdana"/>
        </w:rPr>
      </w:r>
    </w:p>
    <w:p>
      <w:pPr>
        <w:pStyle w:val="Web"/>
        <w:jc w:val="center"/>
        <w:rPr>
          <w:rFonts w:ascii="Verdana" w:hAnsi="Verdana" w:cs="Verdana"/>
        </w:rPr>
      </w:pPr>
      <w:r>
        <w:rPr>
          <w:rFonts w:eastAsia="Verdana" w:cs="Verdana" w:ascii="Verdana" w:hAnsi="Verdana"/>
        </w:rPr>
        <w:t xml:space="preserve">                   </w:t>
      </w:r>
      <w:r>
        <w:rPr>
          <w:rFonts w:cs="Verdana" w:ascii="Verdana" w:hAnsi="Verdana"/>
        </w:rPr>
        <w:t>Ιω. μ.</w:t>
      </w:r>
    </w:p>
    <w:p>
      <w:pPr>
        <w:pStyle w:val="Web"/>
        <w:jc w:val="center"/>
        <w:rPr>
          <w:rFonts w:ascii="Verdana" w:hAnsi="Verdana" w:cs="Verdana"/>
        </w:rPr>
      </w:pPr>
      <w:r>
        <w:rPr>
          <w:rFonts w:cs="Verdana" w:ascii="Verdana" w:hAnsi="Verdana"/>
        </w:rPr>
      </w:r>
    </w:p>
    <w:p>
      <w:pPr>
        <w:pStyle w:val="Web"/>
        <w:jc w:val="center"/>
        <w:rPr>
          <w:rFonts w:ascii="Verdana" w:hAnsi="Verdana" w:cs="Verdana"/>
        </w:rPr>
      </w:pPr>
      <w:r>
        <w:rPr>
          <w:rFonts w:eastAsia="Verdana" w:cs="Verdana" w:ascii="Verdana" w:hAnsi="Verdana"/>
        </w:rPr>
        <w:t xml:space="preserve">          </w:t>
      </w:r>
      <w:r>
        <w:rPr>
          <w:rFonts w:cs="Verdana" w:ascii="Verdana" w:hAnsi="Verdana"/>
        </w:rPr>
        <w:t xml:space="preserve">Η/Υ ΠΗΓΗ:  </w:t>
      </w:r>
    </w:p>
    <w:p>
      <w:pPr>
        <w:pStyle w:val="Web"/>
        <w:jc w:val="center"/>
        <w:rPr>
          <w:rFonts w:ascii="Verdana" w:hAnsi="Verdana" w:cs="Verdana"/>
        </w:rPr>
      </w:pPr>
      <w:r>
        <w:rPr>
          <w:rFonts w:eastAsia="Verdana" w:cs="Verdana" w:ascii="Verdana" w:hAnsi="Verdana"/>
        </w:rPr>
        <w:t xml:space="preserve">          </w:t>
      </w:r>
      <w:r>
        <w:rPr>
          <w:rFonts w:cs="Verdana" w:ascii="Verdana" w:hAnsi="Verdana"/>
        </w:rPr>
        <w:t xml:space="preserve">Πεμπτουσία.gr: 13 Σεπτεμβρίου 2014.  </w:t>
      </w:r>
    </w:p>
    <w:p>
      <w:pPr>
        <w:pStyle w:val="Web"/>
        <w:jc w:val="center"/>
        <w:rPr>
          <w:rFonts w:ascii="Verdana" w:hAnsi="Verdana" w:cs="Verdana"/>
          <w:lang w:val="en-US"/>
        </w:rPr>
      </w:pPr>
      <w:r>
        <w:rPr>
          <w:rFonts w:cs="Verdana" w:ascii="Verdana" w:hAnsi="Verdana"/>
        </w:rPr>
        <w:t>http://www.pemptousia.gr/2014/09/%ce%bc%ce%b9%ce%b1-%ce%b1%cf%81%cf%87%ce%b1%ce%af%ce%b1-%ce%bc%ce%b1%cf%81%cf%84%cf%85%cf%81%ce%af%ce%b1-%ce%b3%ce%b9%ce%b1-%cf%84%ce%b7%ce%bd-%ce%b5%ce%bf%cf%81%cf%84%ce%ae-%cf%84%ce%b7%cf%82-2/</w:t>
      </w:r>
    </w:p>
    <w:p>
      <w:pPr>
        <w:pStyle w:val="Web"/>
        <w:jc w:val="center"/>
        <w:rPr>
          <w:rFonts w:ascii="Verdana" w:hAnsi="Verdana" w:cs="Verdana"/>
          <w:lang w:val="en-US"/>
        </w:rPr>
      </w:pPr>
      <w:r>
        <w:rPr>
          <w:rFonts w:cs="Verdana" w:ascii="Verdana" w:hAnsi="Verdana"/>
          <w:lang w:val="en-US"/>
        </w:rPr>
      </w:r>
    </w:p>
    <w:p>
      <w:pPr>
        <w:pStyle w:val="Web"/>
        <w:jc w:val="center"/>
        <w:rPr/>
      </w:pPr>
      <w:r>
        <w:rPr>
          <w:rFonts w:cs="Verdana" w:ascii="Verdana" w:hAnsi="Verdana"/>
        </w:rPr>
        <w:t>Λόγος εις την Ύψωσιν του Τιμίου Σταυρού και εις την Αγίαν Ανάστασιν.</w:t>
      </w:r>
      <w:r>
        <w:rPr/>
        <w:t xml:space="preserve"> </w:t>
      </w:r>
    </w:p>
    <w:p>
      <w:pPr>
        <w:pStyle w:val="Web"/>
        <w:jc w:val="center"/>
        <w:rPr/>
      </w:pPr>
      <w:r>
        <w:rPr/>
      </w:r>
    </w:p>
    <w:p>
      <w:pPr>
        <w:pStyle w:val="Web"/>
        <w:jc w:val="right"/>
        <w:rPr/>
      </w:pPr>
      <w:r>
        <w:rPr>
          <w:rFonts w:cs="Verdana" w:ascii="Verdana" w:hAnsi="Verdana"/>
        </w:rPr>
        <w:t>Του εν Αγίοις Πατρός ημών Σωφρονίου Αρχιεπισκόπου Ιεροσολύμων</w:t>
      </w:r>
      <w:r>
        <w:rPr/>
        <w:t xml:space="preserve"> </w:t>
      </w:r>
    </w:p>
    <w:p>
      <w:pPr>
        <w:pStyle w:val="Web"/>
        <w:jc w:val="right"/>
        <w:rPr/>
      </w:pPr>
      <w:r>
        <w:rPr/>
      </w:r>
    </w:p>
    <w:p>
      <w:pPr>
        <w:pStyle w:val="Web"/>
        <w:rPr/>
      </w:pPr>
      <w:r>
        <w:rPr>
          <w:rFonts w:cs="Verdana" w:ascii="Verdana" w:hAnsi="Verdana"/>
          <w:sz w:val="20"/>
          <w:szCs w:val="20"/>
        </w:rPr>
        <w:t>Σταυρού πανήγυρης, και ποιος να μη σκιρτήσει; Αναστάσεως διακήρυξις, και ποιος χαρούμενα να μη γελάσει;</w:t>
        <w:br/>
        <w:t>Ναι, ανασκίρτησις δια τον Σταυρόν: Διότι όταν αυτός ενεπήχθη εις τον τόπον του Κρανίου έχοντας καρφωμένο επάνω του τον Δεσπότην της κτίσεως, έσχισε το εις βάρος μας χρεωστικόν έγγραφον, το οποίον είχεν υπογράψει ο προπάτωρ μας ο Αδάμ, όταν παρέβη τις εντολές του Θεού. Έτσι, ο Σταυρός μας ελευθέρωσε από τα δεσμά της αμαρτίας, κάμνοντάς μας να αναπηδούμε με εύθυμα σκιρτήματα σαν μικροί μόσχοι που έχουν λυθεί από κάποια δεσμά. Διότι όπου η αμαρτία πλεόνασε, εκεί περίσσευσε η χάρις του Θεού.</w:t>
      </w:r>
      <w:r>
        <w:rPr/>
        <w:t xml:space="preserve"> </w:t>
      </w:r>
    </w:p>
    <w:p>
      <w:pPr>
        <w:pStyle w:val="Web"/>
        <w:rPr/>
      </w:pPr>
      <w:r>
        <w:rPr/>
      </w:r>
    </w:p>
    <w:p>
      <w:pPr>
        <w:pStyle w:val="Web"/>
        <w:rPr>
          <w:rFonts w:ascii="Verdana" w:hAnsi="Verdana" w:cs="Verdana"/>
          <w:sz w:val="20"/>
          <w:szCs w:val="20"/>
        </w:rPr>
      </w:pPr>
      <w:r>
        <w:rPr>
          <w:rFonts w:cs="Verdana" w:ascii="Verdana" w:hAnsi="Verdana"/>
          <w:sz w:val="20"/>
          <w:szCs w:val="20"/>
        </w:rPr>
        <w:t xml:space="preserve">Δια δε την Ανάστασιν γέλιο χαράς: Διότι αυτή εξόρισε τη φθορά του θανάτου και εξεδίωξε το ζοφερό σκότος του Άδου, και ανέστησε τους νεκρούς από τους τάφους. Εξάλειψε το δάκρυ από κάθε πρόσωπο, όπως λέγει ο προφήτης, και αντ’ αυτού, χάρισε την πραγματικά ατελείωτη χαρά σε κάθε άνθρωπο. Και αληθώς, το δώρημα της Αναστάσεως δεν είναι μόνον για μερικούς ανθρώπους, ούτε το κατόρθωμά της επραγματοποιήθη προς χάριν κάποιων ολίγων. Διότι κατ' αυτήν Εκείνος ο οποίος πραγματοποίησε με ανθρώπινη σάρκα την ταφήν, μάλλον δε την Ανάστασιν, δεν ήτο άλλος από τον Θεόν ολοκλήρου της κτίσεως, ο οποίος ποτέ δεν χορηγεί χαρίσματα εις μερικούς μόνον, αλλ’ ούτε υπάρχει εις Αυτόν καμία προσωποληψία. </w:t>
      </w:r>
    </w:p>
    <w:p>
      <w:pPr>
        <w:pStyle w:val="Web"/>
        <w:rPr>
          <w:rFonts w:ascii="Verdana" w:hAnsi="Verdana" w:cs="Verdana"/>
          <w:sz w:val="20"/>
          <w:szCs w:val="20"/>
        </w:rPr>
      </w:pPr>
      <w:r>
        <w:rPr>
          <w:rFonts w:cs="Verdana" w:ascii="Verdana" w:hAnsi="Verdana"/>
          <w:sz w:val="20"/>
          <w:szCs w:val="20"/>
        </w:rPr>
      </w:r>
    </w:p>
    <w:p>
      <w:pPr>
        <w:pStyle w:val="Web"/>
        <w:rPr/>
      </w:pPr>
      <w:r>
        <w:rPr>
          <w:rFonts w:cs="Verdana" w:ascii="Verdana" w:hAnsi="Verdana"/>
          <w:sz w:val="20"/>
          <w:szCs w:val="20"/>
        </w:rPr>
        <w:t>Του Σταυρού η επέτειος πρόβαλε, και ποιος άνθρωπος να μη σταυρώσει τον εαυτόν του; Διότι ο Σταυρός γνωρίζει ως απολύτως γνήσιον προσκυνητήν του, μόνον εκείνον ο οποίος σταύρωσε τον εαυτόν του ως προς τον κόσμο, και απέδειξε έτσι εμπράκτως δια τον εαυτόν του, ότι είναι απροκαλύπτως γνήσιος φίλος του Σταυρού.</w:t>
      </w:r>
      <w:r>
        <w:rPr/>
        <w:t xml:space="preserve"> </w:t>
      </w:r>
    </w:p>
    <w:p>
      <w:pPr>
        <w:pStyle w:val="Web"/>
        <w:rPr/>
      </w:pPr>
      <w:r>
        <w:rPr/>
      </w:r>
    </w:p>
    <w:p>
      <w:pPr>
        <w:pStyle w:val="Web"/>
        <w:rPr/>
      </w:pPr>
      <w:r>
        <w:rPr>
          <w:rFonts w:cs="Verdana" w:ascii="Verdana" w:hAnsi="Verdana"/>
          <w:sz w:val="20"/>
          <w:szCs w:val="20"/>
        </w:rPr>
        <w:t>Αναστάσεως τα εγκαίνια και ποιος πιστός δεν θα ανακαινισθεί, απορρίπτοντας κάθε νέκρωσιν την εκ των παθών, ενδυόμενος αφθαρσίαν ψυχής; Διότι αλλιώς ορίζεται ο θάνατος της ψυχής, και αλλιώς γνωρίζεται ο θάνατος του περί αυτήν σώματος. Τον πρώτον τον κυοφορεί η αμαρτία, όπως έγραψε ο αρχηγέτης και προεξάρχων αυτού του θρόνου, ο αδελφόθεος Ιάκωβος. Τον δε δεύτερον είναι νόμος της φύσεως να τον γεννά η διάλυσις των στοιχείων, τα οποία συνθέτουν την ουσία των όντων. Εκτός αυτού δε τον γεννά και η αναχώρησις της αθανάτου ψυχής, κι ας μην είναι αυτό ορατό από τους ιατρούς, των οποίων επάγγελμα είναι να θεραπεύουν μόνον τα σώματα. Διότι αφ' ότου ο άνθρωπος παρήκουσε την θείαν εντολήν, αυτό ακριβώς του εδόθη ως επιτίμιο από τον Κτίστην του.</w:t>
      </w:r>
      <w:r>
        <w:rPr/>
        <w:t xml:space="preserve"> </w:t>
      </w:r>
    </w:p>
    <w:p>
      <w:pPr>
        <w:pStyle w:val="Web"/>
        <w:rPr/>
      </w:pPr>
      <w:r>
        <w:rPr/>
      </w:r>
    </w:p>
    <w:p>
      <w:pPr>
        <w:pStyle w:val="Web"/>
        <w:rPr/>
      </w:pPr>
      <w:r>
        <w:rPr>
          <w:rFonts w:cs="Verdana" w:ascii="Verdana" w:hAnsi="Verdana"/>
          <w:sz w:val="20"/>
          <w:szCs w:val="20"/>
        </w:rPr>
        <w:t>Ο Σταυρός υψώνεται, και ποιος δεν θα υψωθεί μυστικώς από τη γη; Διότι όπου υπερυψούται ο Λυτρωτής, εκεί πέρα πηδά και παρίσταται και ο λυτρωθείς, ποθώντας να ευρίσκεται πάντοτε μαζί με τον Σωτήρα του, και τρυγώντας Εκείνου την άφθαρτον βοήθειαν.</w:t>
      </w:r>
      <w:r>
        <w:rPr/>
        <w:t xml:space="preserve"> </w:t>
      </w:r>
    </w:p>
    <w:p>
      <w:pPr>
        <w:pStyle w:val="Web"/>
        <w:rPr/>
      </w:pPr>
      <w:r>
        <w:rPr/>
      </w:r>
    </w:p>
    <w:p>
      <w:pPr>
        <w:pStyle w:val="Web"/>
        <w:rPr/>
      </w:pPr>
      <w:r>
        <w:rPr>
          <w:rFonts w:cs="Verdana" w:ascii="Verdana" w:hAnsi="Verdana"/>
          <w:sz w:val="20"/>
          <w:szCs w:val="20"/>
        </w:rPr>
        <w:t>Σήμερον προβάλλει η Ανάστασις, και με την εμφάνισή της φαιδρύνει τα πάντα. Αύριον εμφανίζεται ο Σταυρός, και παρέχει τα δώρα του εις τους προσκυνητάς του.</w:t>
      </w:r>
      <w:r>
        <w:rPr/>
        <w:t xml:space="preserve"> </w:t>
      </w:r>
    </w:p>
    <w:p>
      <w:pPr>
        <w:pStyle w:val="Web"/>
        <w:rPr/>
      </w:pPr>
      <w:r>
        <w:rPr/>
      </w:r>
    </w:p>
    <w:p>
      <w:pPr>
        <w:pStyle w:val="Web"/>
        <w:rPr/>
      </w:pPr>
      <w:r>
        <w:rPr>
          <w:rFonts w:cs="Verdana" w:ascii="Verdana" w:hAnsi="Verdana"/>
          <w:sz w:val="20"/>
          <w:szCs w:val="20"/>
        </w:rPr>
        <w:t>Σήμερον η Ανάστασις έχει απλωθεί, και αύριον ο Σταυρός υπεράνω αυτής θα πετασθεί. Αυτή στηλιτεύει την φθοράν, εκείνος τας φάλαγγας των δαιμόνων. Αυτή αποτελεί αφ' εαυτής μίαν διακήρυξιν, ότι αληθώς εθανατώθη ο θάνατος. Εκείνος διαλαλεί εις πάντας ότι κατηργήθη κάθε κακουργία των δαιμόνων, και απενεκρώθη κάθε μιαρά και ψυχοφθόρος ενέργεια τους.</w:t>
      </w:r>
      <w:r>
        <w:rPr/>
        <w:t xml:space="preserve"> </w:t>
      </w:r>
    </w:p>
    <w:p>
      <w:pPr>
        <w:pStyle w:val="Web"/>
        <w:rPr/>
      </w:pPr>
      <w:r>
        <w:rPr/>
      </w:r>
    </w:p>
    <w:p>
      <w:pPr>
        <w:pStyle w:val="Web"/>
        <w:rPr/>
      </w:pPr>
      <w:r>
        <w:rPr>
          <w:rFonts w:cs="Verdana" w:ascii="Verdana" w:hAnsi="Verdana"/>
          <w:sz w:val="20"/>
          <w:szCs w:val="20"/>
        </w:rPr>
        <w:t>Και, ω του θαύματος! Απορώ με τι λόγους να εκφράσω το μυστήριον! Διότι, ενώ παλαιά της Αναστάσεως είχε προηγηθεί ο Σταυρός, τώρα ο Σταυρός έχει προπομπόν και πρόδρομον την Ανάστασιν. Τι θαυμαστή εναλλαγή! Βλέπω λοιπόν και εδώ εις αυτά τα δύο να εκπληρώνεται εμφανέστατα ο λόγος του Σωτήρος. Διότι, ιδού, οι έσχατοι έγιναν πρώτοι, και αντιστρόφως οι πρώτοι ανεδείχθησαν έσχατοι. Και ποιός άραγε θα μπορέσει να εξηγήση την αιτία αυτών των εναλλαγών και μεταβολών; Όχι βεβαίως ότι έκαμαν κανένα αγώνα δρόμου και αυτή μεν δι’  άλματος βγήκε μπροστά, ενώ εκείνος ως βραδύς έμεινε πίσω. Διατί λοιπόν ο θείος Σταυρός να μην αστράψει ανατέλλοντας πρώτος όπως και πριν, και η φωτοφόρος Ανάστασις να λάμψει τρεις ημέρας μετά από εκείνον;</w:t>
      </w:r>
      <w:r>
        <w:rPr/>
        <w:t xml:space="preserve"> </w:t>
      </w:r>
    </w:p>
    <w:p>
      <w:pPr>
        <w:pStyle w:val="Web"/>
        <w:rPr/>
      </w:pPr>
      <w:r>
        <w:rPr/>
      </w:r>
    </w:p>
    <w:p>
      <w:pPr>
        <w:pStyle w:val="Web"/>
        <w:rPr/>
      </w:pPr>
      <w:r>
        <w:rPr>
          <w:rFonts w:cs="Verdana" w:ascii="Verdana" w:hAnsi="Verdana"/>
          <w:sz w:val="20"/>
          <w:szCs w:val="20"/>
        </w:rPr>
        <w:t>Όσον αφορά στο τι είχαν εις τον νουν τους οι πατέρες μας, και έκαμαν αυτή την εναλλαγή, τίποτε δεν ημπορούμε να ειπούμε με απόλυτη βεβαιότητα. Υποθέτουμε όμως και στοχαζόμεθα, πως η αιτία αυτής της αμοιβαίας καθυστερήσεως και προπορεύσεως είναι ο κόσμος, ο οποίος καταφθάνει εδώ (στα Ιεροσώλυμα) από τα πέρατα της γης, χάριν της ζωηφόρου προσκυνήσεως αυτών των δύο. Ώστε να εορτάζουν αυτοί πρώτα την περιχαρή και λαμπρά εορτήν της Αναστάσεως, και αμέσως μετά από αυτήν να βλέπουν την μακαρίαν Ύψωσιν του Σταυρού, ούτως ώστε φεύγοντας, να έχουν ως καλόν και σωτήριον εφόδιον δια τον δρόμο τους την παντοδύναμον συνοδείαν του, η οποία να τρέχει μαζί τους κατά τας οδοιπορίας, να συμπλέει εις το πέλαγος, να τους διασώζει εις κάθε τόπον, να τους φυλάγει από όλες τις κακοτυχίες και να αποδεικνύει εμπράκτως, ότι η πανίσχυρος δύναμις του Σταυρού έχει περιλάβει όλα τα πέρατα της οικουμένης, ότι γεμίζει τα πάντα δια της παρουσίας της και χωρίς κόπο παρευρίσκεται παντού, διασώζει τους πιστούς από τας δυσκολίας και, εφ' όσον αυτοί ζουν ευσεβώς, τους μεταλαμπαδεύει την σωτηρίαν και καταργεί τα σχέδια όλων των εχθρών.</w:t>
      </w:r>
      <w:r>
        <w:rPr/>
        <w:t xml:space="preserve"> </w:t>
      </w:r>
    </w:p>
    <w:p>
      <w:pPr>
        <w:pStyle w:val="Web"/>
        <w:rPr/>
      </w:pPr>
      <w:r>
        <w:rPr>
          <w:rFonts w:cs="Verdana" w:ascii="Verdana" w:hAnsi="Verdana"/>
          <w:sz w:val="20"/>
          <w:szCs w:val="20"/>
        </w:rPr>
        <w:t>Ίσως δε να υπάρχει και κάποιος άλλος λόγος κρυφός, τον οποίον γνώριζαν και είχαν κατά νουν εκείνοι που υπήρξαν παλαιά διδάσκαλοι αυτής εδώ της Εκκλησίας, τον οποίον τώρα εμείς οι ελάχιστοι, δεν ντρεπόμαστε να ομολογήσουμε ότι δεν τον γνωρίζουμε σαφώς. Είθε να δώσει ο Θεός να γίνει και αυτός γνωστός, όπως και ακράδαντα πιστεύουμε ότι θα γίνει, μόνον και μόνον δια την ωφέλεια τη δική σας, που τόσο πιστοί είσθε και ευλαβείς.</w:t>
      </w:r>
      <w:r>
        <w:rPr/>
        <w:t xml:space="preserve"> </w:t>
      </w:r>
    </w:p>
    <w:p>
      <w:pPr>
        <w:pStyle w:val="Web"/>
        <w:rPr/>
      </w:pPr>
      <w:r>
        <w:rPr/>
      </w:r>
    </w:p>
    <w:p>
      <w:pPr>
        <w:pStyle w:val="Web"/>
        <w:rPr/>
      </w:pPr>
      <w:r>
        <w:rPr>
          <w:rFonts w:cs="Verdana" w:ascii="Verdana" w:hAnsi="Verdana"/>
          <w:sz w:val="20"/>
          <w:szCs w:val="20"/>
        </w:rPr>
        <w:t>Τι έχουμε λοιπόν υψηλότερο από αυτάς τας μακαρίας εορτάς; Ποιο από όλα όσα έχουμε είναι ιερώτερον από αυτάς τας Ιεράς πανηγύρεις; Πώς δεν θα χαρούμε και δεν θα σκιρτήσουμε, επιτελώντας τούτων των δύο τας εορτάς; Αναστάσεως ολόλαμπρος φωταψία και Σταυρού πυρσοφώτιστος προσκύνησις! Αυτά τα δύο είναι δι’ ημάς τα τρόπαια ολοκλήρου της σωτηρίας μας. Αυτά μας λύτρωσαν από τον θάνατον και τα πάθη και την χειρίστην κακοποίηση των δαιμόνων, και μας οδήγησαν πίσω εις τον Δεσπότην μας. Αυτά κατέλυσαν κάθε κατήφειαν και σκυθρωπότητα, και ανέτειλαν εις ημάς την αυγή της χαράς. Ή μήπως η ζωοδότρια Ανάστασις δεν μας δωρίζει την είσοδον της αθανάτου ζωής; Και ο Σταυρός που υψούται, δεν γεννά μέσα μας την απολύτρωσιν των παθών; Διότι πράγματι, αυτά μας ανέδειξαν και πάλιν μετόχους της προς τον Θεόν οικειώσεως, χάριν της οποίας και ήλθαν εις τον κόσμον και ανέτειλαν εις όλους εμάς τους γηγενείς.</w:t>
      </w:r>
      <w:r>
        <w:rPr/>
        <w:t xml:space="preserve"> </w:t>
      </w:r>
    </w:p>
    <w:p>
      <w:pPr>
        <w:pStyle w:val="Web"/>
        <w:rPr/>
      </w:pPr>
      <w:r>
        <w:rPr>
          <w:rFonts w:cs="Verdana" w:ascii="Verdana" w:hAnsi="Verdana"/>
          <w:sz w:val="20"/>
          <w:szCs w:val="20"/>
        </w:rPr>
        <w:t>Γνωρίζοντας λοιπόν εμείς τη μυστική δύναμή τους, και πόσον αυτά μας ευηργέτησαν, και ποίων αγαθών υπήρξαν πρόξενα, ας τα εορτάσουμε καλώς και ευσεβώς, όπως δηλαδή αυτά τα ίδια θέλουν να τιμώνται. «Όχι με ακολασίες και ασέλγειες, όχι με έριδες και ζηλοτυπίες), όχι με αρπαγές και αδικίες και τα υπόλοιπα όλα, που δεν θέλω τώρα να απαριθμήσω.</w:t>
      </w:r>
      <w:r>
        <w:rPr/>
        <w:t xml:space="preserve"> </w:t>
      </w:r>
    </w:p>
    <w:p>
      <w:pPr>
        <w:pStyle w:val="Web"/>
        <w:rPr/>
      </w:pPr>
      <w:r>
        <w:rPr/>
      </w:r>
    </w:p>
    <w:p>
      <w:pPr>
        <w:pStyle w:val="Web"/>
        <w:rPr>
          <w:rFonts w:ascii="Verdana" w:hAnsi="Verdana" w:cs="Verdana"/>
          <w:sz w:val="20"/>
          <w:szCs w:val="20"/>
        </w:rPr>
      </w:pPr>
      <w:r>
        <w:rPr>
          <w:rFonts w:cs="Verdana" w:ascii="Verdana" w:hAnsi="Verdana"/>
          <w:sz w:val="20"/>
          <w:szCs w:val="20"/>
        </w:rPr>
        <w:t xml:space="preserve">Διότι, αδελφοί μου γνησιότατοι και συγκληρονόμοι της ίδιας πίστεως και συμμέτοχοι της ιδίας πνευματικής γεννήσεως με εμάς, τολμώ να πω, πως τα Ιερά μας σεβάσματα, όχι μόνον δεν στρέφονται καν να δουν και δεν προσδέχονται όποιον θέλει να τα εορτάζει με εκείνα που απαρίθμησα, αλλά και τα αποστρέφονται και τα βδελύσσονται, διότι ο προσκυνητής αυτός συμπεριφέρεται απρεπώς απέναντί τους, και πράττει πράγματα εντελώς μισητά εις αυτά. Δια τούτο παρακαλώ και προτρέπω να μισούμε και να αποφεύγουμε εκείνα που μισούν τα σεβάσματά μας, και μόνο εκείνα να αγαπούμε και να πράττουμε, όσα είμαστε βέβαιοι πως τους είναι ευάρεστα. Εκείνα δε τα έργα τα οποία είναι αρεστά και ευχάριστα, είναι όσα επαναφέρουν προς σωτηρίαν και οδηγούν προς την αιώνιων ζωήν εκείνον που τα πράττει. </w:t>
      </w:r>
    </w:p>
    <w:p>
      <w:pPr>
        <w:pStyle w:val="Web"/>
        <w:rPr/>
      </w:pPr>
      <w:r>
        <w:rPr>
          <w:rFonts w:cs="Verdana" w:ascii="Verdana" w:hAnsi="Verdana"/>
          <w:sz w:val="20"/>
          <w:szCs w:val="20"/>
        </w:rPr>
        <w:t>Ας αλλάξουμε λοιπόν και εμείς την πολιτείαν μας, ας εκδυθούμε τον προηγούμενον τρόπον ζωής μας ως βλαβερό και ολέθριο, και ας βαδίσουμε εις τον καλόν δρόμο μιας νέας ζωής. Ή μήπως η Ανάστασις δεν μας δωρίζει την κληρονομίαν της ζωής; Διατί δεν συσταυρώνουμε και εμείς τα επίγεια μέλη μας, δηλαδή τα γήινα πάθη, ώστε να φωνάξουμε και εμείς μαζί με τον Παύλο: «Έχω σταυρωθεί μαζί με τον Χριστό. Δεν ζω πλέον εγώ, αλλά ζει μέσα μου ο Χριστός»; Αν λοιπόν εκείνοι με τους οποίους υπόσχεται να ζει ο Χριστός, είναι όσοι σταύρωσαν τους εαυτούς τους ως προς τον κόσμον και νέκρωσαν τα επίγεια μέλη τους, όπως βοά και μαρτυρεί ο Παύλος, διατί και εμείς δεν πράττουμε τα ίδια και δεν νεκρώνουμε κάθε επίγειο μέλος μας, δηλαδή τα πάθη, τις κακές επιθυμίες και όσα άλλα συναριθμούνται εκεί, ώστε να ζήση μέσα μας ο Χριστός, και να μας δωρίσει την ζωήν της αφθαρσίας;</w:t>
      </w:r>
      <w:r>
        <w:rPr/>
        <w:t xml:space="preserve"> </w:t>
      </w:r>
    </w:p>
    <w:p>
      <w:pPr>
        <w:pStyle w:val="Web"/>
        <w:rPr/>
      </w:pPr>
      <w:r>
        <w:rPr/>
      </w:r>
    </w:p>
    <w:p>
      <w:pPr>
        <w:pStyle w:val="Web"/>
        <w:rPr/>
      </w:pPr>
      <w:r>
        <w:rPr>
          <w:rFonts w:cs="Verdana" w:ascii="Verdana" w:hAnsi="Verdana"/>
          <w:sz w:val="20"/>
          <w:szCs w:val="20"/>
        </w:rPr>
        <w:t>Ας επιδιώκουμε λοιπόν να έχουμε ειρήνη με όλους, και μαζί με αυτήν ας αποκτήσουμε και τον αγιασμό. Διότι χωρίς αυτά δεν θα μπορέσει ποτέ να δει κανείς τον Κύριον, όπως πάλιν ο Παύλος μας διεβεβαίωσε. Και δι’ αυτόν τον λόγον ο Χριστός και ειρήνη αποκαλείται και αγιασμός ονομάζεται. Ειρήνη μεν, διότι έφερε εις τον κόσμον ειρηνοποιό ομόνοια, αφού ένωσε τα ουράνια με τα επίγεια και εκ των δύο απειργάσθη μίαν και μόνην εκκλησίαν. Αγιασμός δε και απολύτρωσις, καθ' όσον έγινε ελευθερωτής ημών των αιχμαλώτων, και όχι μόνον μας λύτρωσε από τους δαίμονας και τα πάθη, αλλά και ενεφύτευσε μέσα μας τον θεϊκό αγιασμό.</w:t>
      </w:r>
      <w:r>
        <w:rPr/>
        <w:t xml:space="preserve"> </w:t>
      </w:r>
    </w:p>
    <w:p>
      <w:pPr>
        <w:pStyle w:val="Web"/>
        <w:rPr>
          <w:rFonts w:ascii="Verdana" w:hAnsi="Verdana" w:cs="Verdana"/>
          <w:sz w:val="20"/>
          <w:szCs w:val="20"/>
        </w:rPr>
      </w:pPr>
      <w:r>
        <w:rPr>
          <w:rFonts w:cs="Verdana" w:ascii="Verdana" w:hAnsi="Verdana"/>
          <w:sz w:val="20"/>
          <w:szCs w:val="20"/>
        </w:rPr>
        <w:t xml:space="preserve">Όσα λοιπόν ακούσατε από το στόμα μου, ας τα επιδιώκουμε με όλον μας τον ζήλο και την προαίρεσιν, ας τα κατακτούμε, ας τα αρπάζουμε και δι' αυτών ας συναπτώμεθα μετά του Χριστού με την καλήν και μακάρια συνάφεια. Διότι εκείνον που με τέτοια διάθεση έρχεται προς αυτόν, δεν θα τον εκβάλει έξω από την αγαθότητα και τη μακαριότητα Του, όχι! Ας σπεύσουμε λοιπόν να αποκτήσουμε αυτήν εδώ τη συμφωνία με Αυτόν, από την οποίαν τίποτε δεν υπάρχει προτιμότερον, και ας τρέξουμε να οικειωθούμε το να ζει ο Χριστός μέσα μας, του οποίου τίποτε δεν υπάρχει ανώτερο. Και έτσι, αφού αυτόν τον πλούτο αποκτήσουμε, να απολαύσουμε και τη βασιλεία των ουρανών, και να βρούμε την αιώνιων ζωήν μέσα εις τον ίδιον τον Χριστόν, τον Θεόν και Σωτήρα μας, μετά του οποίου ας είναι δόξα εις τον Πατέρα και το Άγιον Πνεύμα, τώρα και πάντοτε και εις τους αιώνας των αιώνων. </w:t>
      </w:r>
    </w:p>
    <w:p>
      <w:pPr>
        <w:pStyle w:val="Web"/>
        <w:rPr/>
      </w:pPr>
      <w:r>
        <w:rPr>
          <w:rFonts w:cs="Verdana" w:ascii="Verdana" w:hAnsi="Verdana"/>
          <w:sz w:val="20"/>
          <w:szCs w:val="20"/>
        </w:rPr>
        <w:t>Αμήν.</w:t>
        <w:br/>
        <w:t> </w:t>
      </w:r>
      <w:r>
        <w:rPr/>
        <w:t xml:space="preserve"> </w:t>
      </w:r>
    </w:p>
    <w:p>
      <w:pPr>
        <w:pStyle w:val="Web"/>
        <w:spacing w:before="0" w:after="0"/>
        <w:jc w:val="right"/>
        <w:rPr>
          <w:rFonts w:ascii="Verdana" w:hAnsi="Verdana" w:cs="Verdana"/>
          <w:sz w:val="20"/>
          <w:szCs w:val="20"/>
        </w:rPr>
      </w:pPr>
      <w:r>
        <w:rPr>
          <w:rFonts w:cs="Verdana" w:ascii="Verdana" w:hAnsi="Verdana"/>
          <w:sz w:val="20"/>
          <w:szCs w:val="20"/>
        </w:rPr>
        <w:t>Από το περιοδικό Αγιορείτικη Μαρτυρία, της Ιεράς Μονής Ξηροποτάμου.</w:t>
      </w:r>
      <w:r>
        <w:br w:type="page"/>
      </w:r>
    </w:p>
    <w:p>
      <w:pPr>
        <w:pStyle w:val="Normal"/>
        <w:rPr/>
      </w:pPr>
      <w:r>
        <w:rPr/>
        <w:t>Επιμέλεια κειμένου, Δημήτρης Δημουλάς.</w:t>
      </w:r>
    </w:p>
    <w:p>
      <w:pPr>
        <w:pStyle w:val="Normal"/>
        <w:rPr/>
      </w:pPr>
      <w:r>
        <w:rPr/>
      </w:r>
    </w:p>
    <w:p>
      <w:pPr>
        <w:pStyle w:val="Normal"/>
        <w:rPr/>
      </w:pPr>
      <w:r>
        <w:rPr/>
      </w:r>
    </w:p>
    <w:p>
      <w:pPr>
        <w:pStyle w:val="Normal"/>
        <w:rPr/>
      </w:pPr>
      <w:r>
        <w:rPr/>
        <w:t>Υμνολογική εκλογή.</w:t>
      </w:r>
    </w:p>
    <w:p>
      <w:pPr>
        <w:pStyle w:val="Normal"/>
        <w:rPr/>
      </w:pPr>
      <w:r>
        <w:rPr/>
      </w:r>
    </w:p>
    <w:p>
      <w:pPr>
        <w:pStyle w:val="Normal"/>
        <w:rPr/>
      </w:pPr>
      <w:r>
        <w:rPr/>
        <w:t>Απολυτίκιον. Ήχος α'.</w:t>
      </w:r>
    </w:p>
    <w:p>
      <w:pPr>
        <w:pStyle w:val="Normal"/>
        <w:rPr/>
      </w:pPr>
      <w:r>
        <w:rPr/>
      </w:r>
    </w:p>
    <w:p>
      <w:pPr>
        <w:pStyle w:val="Normal"/>
        <w:rPr/>
      </w:pPr>
      <w:r>
        <w:rPr/>
        <w:t>Σώσον, Κύριε, τον λαόν σου, και ευλόγησον την κληρονομίαν σου, νίκας τοις βασιλεύσι κατά βαρβάρων δωρούμενος, και το σον φυλάττων, δια του Σταυρού σου πολίτευμα.</w:t>
      </w:r>
    </w:p>
    <w:p>
      <w:pPr>
        <w:pStyle w:val="Normal"/>
        <w:rPr/>
      </w:pPr>
      <w:r>
        <w:rPr/>
      </w:r>
    </w:p>
    <w:p>
      <w:pPr>
        <w:pStyle w:val="Normal"/>
        <w:rPr/>
      </w:pPr>
      <w:r>
        <w:rPr/>
        <w:tab/>
        <w:t>Σώσε, Κύριε, τον λαό Σου, και ευλόγησε τηνκληρονομία Σου, (την Εκκλησία Σου και τους πιστούς Σου). Δώρισε νίκες στους άρχοντες εναντίον των εχθρών, και φύλαττε με τη δύναμη του σταυρού Σου την πολιτεία Σου.</w:t>
      </w:r>
    </w:p>
    <w:p>
      <w:pPr>
        <w:pStyle w:val="Normal"/>
        <w:rPr/>
      </w:pPr>
      <w:r>
        <w:rPr/>
      </w:r>
    </w:p>
    <w:p>
      <w:pPr>
        <w:pStyle w:val="Normal"/>
        <w:rPr/>
      </w:pPr>
      <w:r>
        <w:rPr/>
      </w:r>
    </w:p>
    <w:p>
      <w:pPr>
        <w:pStyle w:val="Normal"/>
        <w:rPr/>
      </w:pPr>
      <w:r>
        <w:rPr/>
        <w:t>Εις τον όρθρον.</w:t>
      </w:r>
    </w:p>
    <w:p>
      <w:pPr>
        <w:pStyle w:val="Normal"/>
        <w:rPr/>
      </w:pPr>
      <w:r>
        <w:rPr/>
      </w:r>
    </w:p>
    <w:p>
      <w:pPr>
        <w:pStyle w:val="Normal"/>
        <w:rPr/>
      </w:pPr>
      <w:r>
        <w:rPr/>
        <w:t>Μετά τον Ν. ψαλμόν. Δόξα. Ήχος β'.</w:t>
      </w:r>
    </w:p>
    <w:p>
      <w:pPr>
        <w:pStyle w:val="Normal"/>
        <w:rPr/>
      </w:pPr>
      <w:r>
        <w:rPr/>
      </w:r>
    </w:p>
    <w:p>
      <w:pPr>
        <w:pStyle w:val="Normal"/>
        <w:rPr/>
      </w:pPr>
      <w:r>
        <w:rPr/>
        <w:t>Συ μου σκέπη κραταιά υπάρχεις, ο τριμερής Σταυρός του Χριστού" αγίασόν με τη δυνάμει σου, Ίνα πίστει και πόθω, προσκυνώ και δοξάζω σε.</w:t>
      </w:r>
    </w:p>
    <w:p>
      <w:pPr>
        <w:pStyle w:val="Normal"/>
        <w:rPr/>
      </w:pPr>
      <w:r>
        <w:rPr/>
      </w:r>
    </w:p>
    <w:p>
      <w:pPr>
        <w:pStyle w:val="Normal"/>
        <w:rPr/>
      </w:pPr>
      <w:r>
        <w:rPr/>
        <w:tab/>
        <w:t>Συ είςαι σκέπη και φύλακας για μένα, Σταυρέ του Χριστού, που απλώνεις τα τρία σου μέρη. Αγίασε με με τη δύναμή Σου , για να σε προσκυνώ και να σε δοξάζω με όλη την δύναμη της πίστεώς μου και του πόθου μου.</w:t>
      </w:r>
    </w:p>
    <w:p>
      <w:pPr>
        <w:pStyle w:val="Normal"/>
        <w:rPr/>
      </w:pPr>
      <w:r>
        <w:rPr/>
      </w:r>
    </w:p>
    <w:p>
      <w:pPr>
        <w:pStyle w:val="Normal"/>
        <w:rPr/>
      </w:pPr>
      <w:r>
        <w:rPr/>
      </w:r>
    </w:p>
    <w:p>
      <w:pPr>
        <w:pStyle w:val="Normal"/>
        <w:rPr/>
      </w:pPr>
      <w:r>
        <w:rPr/>
        <w:t>Κοντάκιον. Ήχος δ'. Αυτόμελον.</w:t>
      </w:r>
    </w:p>
    <w:p>
      <w:pPr>
        <w:pStyle w:val="Normal"/>
        <w:rPr/>
      </w:pPr>
      <w:r>
        <w:rPr/>
      </w:r>
    </w:p>
    <w:p>
      <w:pPr>
        <w:pStyle w:val="Normal"/>
        <w:rPr/>
      </w:pPr>
      <w:r>
        <w:rPr/>
        <w:t>Ο υψωθείς εν τω Σταυρώ εκουσίως, τη επωνύμω σου καινή πολι</w:t>
        <w:softHyphen/>
        <w:t>τεία, τους οικτιρμούς σου δώρησαι, Χριστέ ο θεός. Εύφρανον εν τη δυνάμει σου, τους πιστούς βασιλείς ημών, νίκας χορηγών αυτοίς, κατά των πολεμίων’ την συμμαχίαν έχοιεν την σήν, όπλον ειρήνης, αήττητον τρόπαιον.</w:t>
      </w:r>
    </w:p>
    <w:p>
      <w:pPr>
        <w:pStyle w:val="Normal"/>
        <w:rPr/>
      </w:pPr>
      <w:r>
        <w:rPr/>
      </w:r>
    </w:p>
    <w:p>
      <w:pPr>
        <w:pStyle w:val="Normal"/>
        <w:rPr/>
      </w:pPr>
      <w:r>
        <w:rPr/>
        <w:tab/>
        <w:t>Συ Κύριε,Χριστέ ο Θεός μας, που υψώθηκες πάνω στον σταυρό, δώρισε στην εκκλησία Σου, στην πολιτεία που φέρει το όνομά Σου, τα ελέη Σου και τους οικτιρμούς Σου. Δώσε χαρά και ευφροσύνη με τη δύναμή Σου στους πιστούς άρχοντές μας, χορηγώντας τους νίκες εναντίον των εχθρών. Ας έχουν την συμμαχία Σου σαν όπλο και ανίκητο τρόπαιο, με το οποίο θα εξασφαλιζουν την ειρήνη.</w:t>
      </w:r>
    </w:p>
    <w:p>
      <w:pPr>
        <w:pStyle w:val="Normal"/>
        <w:rPr/>
      </w:pPr>
      <w:r>
        <w:rPr/>
      </w:r>
    </w:p>
    <w:p>
      <w:pPr>
        <w:pStyle w:val="Normal"/>
        <w:rPr/>
      </w:pPr>
      <w:r>
        <w:rPr/>
      </w:r>
    </w:p>
    <w:p>
      <w:pPr>
        <w:pStyle w:val="Normal"/>
        <w:rPr/>
      </w:pPr>
      <w:r>
        <w:rPr/>
        <w:t>Ο Οίκος</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Ο μετά τρίτον ουρανόν αρθείς εν Παραδείσω, και ρήματα ακου</w:t>
        <w:softHyphen/>
        <w:t>σας τα άρρητα και θεία, ά ουκ εξόν γλώσσαις λαλείν, τί τοις Γαλάταις γράφει, ως ερασταί των Γραφών, ανέγνωτε και έγνωτε' Εμοί, φησί, καυχάσθαι μη γένοιτο, πλην ει μη εν μόνω τω Σταυρώ τω του Κυρίου, εν ω παθών, έκτεινε τα πάθη. Αυτόν ούν και ημείς βεβαίως κρατώμεν του Κυρίου τον Σταυρόν, καύχημα πάντες" εστί γαρ σωτήριον ημίν τούτο το ξύλον, όπλον ειρήνης, αήττητον τρόπαιον.</w:t>
      </w:r>
    </w:p>
    <w:p>
      <w:pPr>
        <w:pStyle w:val="Normal"/>
        <w:rPr/>
      </w:pPr>
      <w:r>
        <w:rPr/>
      </w:r>
    </w:p>
    <w:p>
      <w:pPr>
        <w:pStyle w:val="Normal"/>
        <w:rPr/>
      </w:pPr>
      <w:r>
        <w:rPr/>
        <w:tab/>
        <w:t>Ο απόστολος Παύλος που αξιώθηκε να ανέβει μέχρι τον τρίτο ουρανό, στον παράδεισο, και να ακούσει ανείπωτα λόγια που δεν είναι δυνατό να λαλήσει  ανθρώπινη γλώσα, λέγει στους Γαλάτες: Σεις, Γαλάτες, διαβάστε στις επιστολές μου και καταλάβετε πως για μένα δεν υπάρχει άλλο καύχημα παρά ο σταυρός του Κυρίου, πάνω στον οποίο αφού υπέμεινε το πάθος Του, θανάτωσε τα πάθη. Αυτόν και εμείς τώρα τον σταυρό του Χριστού τον κρατούμε σταθερά και τον έχουμε σαν καύχημά μας, γιατί είναι για μας σωτήριο αυτό το ξύλο. Είναι όπλο που μας εξασφαλίζει την ειρήνη, και ασφαλώς είναι ανίκητο τρόπαιο.</w:t>
      </w:r>
    </w:p>
    <w:p>
      <w:pPr>
        <w:pStyle w:val="Normal"/>
        <w:rPr/>
      </w:pPr>
      <w:r>
        <w:rPr/>
      </w:r>
    </w:p>
    <w:p>
      <w:pPr>
        <w:pStyle w:val="Normal"/>
        <w:rPr/>
      </w:pPr>
      <w:r>
        <w:rPr/>
      </w:r>
    </w:p>
    <w:p>
      <w:pPr>
        <w:pStyle w:val="Normal"/>
        <w:rPr/>
      </w:pPr>
      <w:r>
        <w:rPr/>
        <w:t>Συναξάριον</w:t>
      </w:r>
    </w:p>
    <w:p>
      <w:pPr>
        <w:pStyle w:val="Normal"/>
        <w:rPr/>
      </w:pPr>
      <w:r>
        <w:rPr/>
      </w:r>
    </w:p>
    <w:p>
      <w:pPr>
        <w:pStyle w:val="Normal"/>
        <w:rPr/>
      </w:pPr>
      <w:r>
        <w:rPr/>
        <w:t>Τη ΙΔ' του αυτού μηνός (Σεπτεμβρίου), η παγκόσμιος Ύψωσις του τιμίου και ζωοποιού Σταυρού.</w:t>
      </w:r>
    </w:p>
    <w:p>
      <w:pPr>
        <w:pStyle w:val="Normal"/>
        <w:rPr/>
      </w:pPr>
      <w:r>
        <w:rPr/>
      </w:r>
    </w:p>
    <w:p>
      <w:pPr>
        <w:pStyle w:val="Normal"/>
        <w:rPr/>
      </w:pPr>
      <w:r>
        <w:rPr/>
        <w:t>Στίχοι.</w:t>
      </w:r>
    </w:p>
    <w:p>
      <w:pPr>
        <w:pStyle w:val="Normal"/>
        <w:rPr/>
      </w:pPr>
      <w:r>
        <w:rPr>
          <w:rFonts w:eastAsia="Arial"/>
        </w:rPr>
        <w:t xml:space="preserve"> </w:t>
      </w:r>
      <w:r>
        <w:rPr/>
        <w:t xml:space="preserve">τας εν λάρυγγι, Σώτερ, υψώσεις φέρει. </w:t>
      </w:r>
    </w:p>
    <w:p>
      <w:pPr>
        <w:pStyle w:val="Normal"/>
        <w:rPr/>
      </w:pPr>
      <w:r>
        <w:rPr/>
        <w:t>Υψούμενον βλέπουσα τον Σταυρόν κτίσις.</w:t>
      </w:r>
    </w:p>
    <w:p>
      <w:pPr>
        <w:pStyle w:val="Normal"/>
        <w:rPr/>
      </w:pPr>
      <w:r>
        <w:rPr/>
        <w:t>Υψώθη δεκάτη, Σταυρού ξύλον ήδέ τετάρτη.</w:t>
      </w:r>
    </w:p>
    <w:p>
      <w:pPr>
        <w:pStyle w:val="Normal"/>
        <w:rPr/>
      </w:pPr>
      <w:r>
        <w:rPr/>
      </w:r>
    </w:p>
    <w:p>
      <w:pPr>
        <w:pStyle w:val="Normal"/>
        <w:rPr/>
      </w:pPr>
      <w:r>
        <w:rPr/>
        <w:tab/>
        <w:t>Ολη η κτίση προσφέρει, Κύριε, στο σταυρό Σου, ύμνους δοξολογιτικής τιμής με όλη τη δύναμή της.</w:t>
      </w:r>
    </w:p>
    <w:p>
      <w:pPr>
        <w:pStyle w:val="Normal"/>
        <w:rPr/>
      </w:pPr>
      <w:r>
        <w:rPr/>
        <w:tab/>
        <w:t>Κατά την δεκάτη Τετάρτη ημέρα του Σεπτεμβρίου υψώνεται ο σταυρός του Κυρίου.</w:t>
      </w:r>
    </w:p>
    <w:p>
      <w:pPr>
        <w:pStyle w:val="Normal"/>
        <w:rPr/>
      </w:pPr>
      <w:r>
        <w:rPr/>
      </w:r>
    </w:p>
    <w:p>
      <w:pPr>
        <w:pStyle w:val="Normal"/>
        <w:rPr/>
      </w:pPr>
      <w:r>
        <w:rPr/>
        <w:t>Τη αυτή ημέρα η κοίμησις του εν αγίοις Πατρός ημών Ιωάν</w:t>
        <w:softHyphen/>
        <w:t>νου Αρχιεπισκόπου Κωνσταντινουπόλεως του Χρυσοστόμου" εν ταύτη γαρ ανεπαύσατο, αλλά δια την εορτήν του τιμίου Σταυρού μετετέθη η τούτου Εορτή εις τον Νοέμβριον μήνα.</w:t>
      </w:r>
    </w:p>
    <w:p>
      <w:pPr>
        <w:pStyle w:val="Normal"/>
        <w:rPr/>
      </w:pPr>
      <w:r>
        <w:rPr/>
        <w:t>Και μνήμη της ευσεβεστάτης βασιλίσσης Πλακίλλης, συζύγου γενομένης του μεγάλου βασιλέως Θεοδοσίου.</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autoSpaceDE w:val="true"/>
        <w:rPr/>
      </w:pPr>
      <w:r>
        <w:rPr/>
      </w:r>
    </w:p>
    <w:p>
      <w:pPr>
        <w:pStyle w:val="Normal"/>
        <w:rPr/>
      </w:pPr>
      <w:r>
        <w:rPr/>
        <w:t xml:space="preserve">Στίχοι. Φθαρτόν λιπούσα στέμμα γης η Πλακίλλα, </w:t>
      </w:r>
    </w:p>
    <w:p>
      <w:pPr>
        <w:pStyle w:val="Normal"/>
        <w:rPr/>
      </w:pPr>
      <w:r>
        <w:rPr/>
        <w:t>Εν ουρανοίς άφθαρτον εύρηκε στέφος.</w:t>
      </w:r>
    </w:p>
    <w:p>
      <w:pPr>
        <w:pStyle w:val="Normal"/>
        <w:rPr/>
      </w:pPr>
      <w:r>
        <w:rPr/>
      </w:r>
    </w:p>
    <w:p>
      <w:pPr>
        <w:pStyle w:val="Normal"/>
        <w:rPr/>
      </w:pPr>
      <w:r>
        <w:rPr/>
        <w:t>Τη αυτή ημέρα μνήμη των εν Αγίοις Πατέρων ημών, των συνελθόντων εν τη Αγία και Οικουμενική Έκτη Συνόδω, επί της βασιλείας Κωνσταντίνου του Πωγωνάτου, υιού Ιουστινιανού του δευτέρου, του καλουμένου Ρινοτμήτου, Σεργίου την Εκκλησίαν Κωνσταντινουπό</w:t>
        <w:softHyphen/>
        <w:t>λεως ιθύνοντος, και Αγάθωνος την Ρωμαίων. Ηθροίσθη δε εν τω Τρούλλω του Παλατίου, τω λεγομένω Ώάτω, αναθέματι καθυποβαλούσα Σέργιον και Πύρρον και Πέτρον και Παύλον, Επισκόπους γενομένους Κωνσταντινουπόλεως. Μακρόβιόν τε τον Αντιοχείας, και Κύρον τον Αλεξανδρείας, και Ονώριον τον Ρώμης, Στέφανόν τε και Πολυχρόνιον και τους συν αυτοίς. Ήτις αγία Σύνοδος, επί μεν του δηλωθέντος Κωνσταντίνου του Πωγωνάτου συνηθροίσθη' η δε των Κανόνων έκδοσις επί Ιουστινιανού του υιού αυτού γέγονε.</w:t>
      </w:r>
    </w:p>
    <w:p>
      <w:pPr>
        <w:pStyle w:val="Normal"/>
        <w:rPr/>
      </w:pPr>
      <w:r>
        <w:rPr/>
      </w:r>
    </w:p>
    <w:p>
      <w:pPr>
        <w:pStyle w:val="Normal"/>
        <w:rPr/>
      </w:pPr>
      <w:r>
        <w:rPr/>
        <w:t>Τη αυτή ημέρα, μνήμη του αγίου Μάρτυρος Πάπα.</w:t>
      </w:r>
    </w:p>
    <w:p>
      <w:pPr>
        <w:pStyle w:val="Normal"/>
        <w:rPr/>
      </w:pPr>
      <w:r>
        <w:rPr/>
      </w:r>
    </w:p>
    <w:p>
      <w:pPr>
        <w:pStyle w:val="Normal"/>
        <w:rPr/>
      </w:pPr>
      <w:r>
        <w:rPr/>
        <w:t xml:space="preserve">Στίχοι. </w:t>
      </w:r>
    </w:p>
    <w:p>
      <w:pPr>
        <w:pStyle w:val="Normal"/>
        <w:rPr/>
      </w:pPr>
      <w:r>
        <w:rPr/>
        <w:t xml:space="preserve">Ηδείτο Πάπας προς τα στίγματα στένειν, </w:t>
      </w:r>
    </w:p>
    <w:p>
      <w:pPr>
        <w:pStyle w:val="Normal"/>
        <w:rPr/>
      </w:pPr>
      <w:r>
        <w:rPr/>
        <w:t>Βοηθόν εγγύς τον θεον κεκτημένος.</w:t>
      </w:r>
    </w:p>
    <w:p>
      <w:pPr>
        <w:pStyle w:val="Normal"/>
        <w:rPr/>
      </w:pPr>
      <w:r>
        <w:rPr/>
      </w:r>
    </w:p>
    <w:p>
      <w:pPr>
        <w:pStyle w:val="Normal"/>
        <w:rPr/>
      </w:pPr>
      <w:r>
        <w:rPr/>
        <w:t>Τη αυτή ημέρα, ο άγιος Μάρτυς θεοκλής ξίφει τελειούται.</w:t>
      </w:r>
    </w:p>
    <w:p>
      <w:pPr>
        <w:pStyle w:val="Normal"/>
        <w:rPr/>
      </w:pPr>
      <w:r>
        <w:rPr/>
      </w:r>
    </w:p>
    <w:p>
      <w:pPr>
        <w:pStyle w:val="Normal"/>
        <w:rPr/>
      </w:pPr>
      <w:r>
        <w:rPr/>
        <w:t xml:space="preserve">Στίχοι. </w:t>
      </w:r>
    </w:p>
    <w:p>
      <w:pPr>
        <w:pStyle w:val="Normal"/>
        <w:rPr/>
      </w:pPr>
      <w:r>
        <w:rPr/>
        <w:t xml:space="preserve">Προς κλήσιν ήκει και θεοκλής την άνω, </w:t>
      </w:r>
    </w:p>
    <w:p>
      <w:pPr>
        <w:pStyle w:val="Normal"/>
        <w:rPr/>
      </w:pPr>
      <w:r>
        <w:rPr/>
        <w:t>Έχων όχημα την τομήν την εκ ξίφους.</w:t>
      </w:r>
    </w:p>
    <w:p>
      <w:pPr>
        <w:pStyle w:val="Normal"/>
        <w:rPr/>
      </w:pPr>
      <w:r>
        <w:rPr/>
      </w:r>
    </w:p>
    <w:p>
      <w:pPr>
        <w:pStyle w:val="Normal"/>
        <w:rPr/>
      </w:pPr>
      <w:r>
        <w:rPr/>
        <w:t>Τη αυτή ημέρα, ο άγιος Βαλεριανός, το νήπιον, ξίφει τελειούται.</w:t>
      </w:r>
    </w:p>
    <w:p>
      <w:pPr>
        <w:pStyle w:val="Normal"/>
        <w:rPr/>
      </w:pPr>
      <w:r>
        <w:rPr/>
      </w:r>
    </w:p>
    <w:p>
      <w:pPr>
        <w:pStyle w:val="Normal"/>
        <w:rPr/>
      </w:pPr>
      <w:r>
        <w:rPr/>
        <w:t xml:space="preserve">Στίχοι. </w:t>
      </w:r>
    </w:p>
    <w:p>
      <w:pPr>
        <w:pStyle w:val="Normal"/>
        <w:rPr/>
      </w:pPr>
      <w:r>
        <w:rPr/>
        <w:t xml:space="preserve">Βαλεριανώ τω μικρώ θεός μέγας, </w:t>
      </w:r>
    </w:p>
    <w:p>
      <w:pPr>
        <w:pStyle w:val="Normal"/>
        <w:rPr/>
      </w:pPr>
      <w:r>
        <w:rPr/>
        <w:t>Εν ουρανώ δέδωκε πάμμεγα στέφος.</w:t>
      </w:r>
    </w:p>
    <w:p>
      <w:pPr>
        <w:pStyle w:val="Normal"/>
        <w:rPr/>
      </w:pPr>
      <w:r>
        <w:rPr/>
      </w:r>
    </w:p>
    <w:p>
      <w:pPr>
        <w:pStyle w:val="Normal"/>
        <w:rPr/>
      </w:pPr>
      <w:r>
        <w:rPr/>
        <w:t>Ο άγιος νέος Οσιομάρτυς Μακάριος, ο εν θεσσαλονίκη μαρτυρήσας κατά τω 1527, ο και μαθητής χρηματίσας του Πατριάρχου Κωνσταντινουπόλεως Νήφωνος, ξίφει τελειούτα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 xml:space="preserve">Ταϊς αυτών αγίαις πρεσβείαις, ο θεός, ελέησον ημάς. </w:t>
      </w:r>
    </w:p>
    <w:p>
      <w:pPr>
        <w:pStyle w:val="Normal"/>
        <w:rPr/>
      </w:pPr>
      <w:r>
        <w:rPr/>
        <w:t>Αμήν.</w:t>
      </w:r>
    </w:p>
    <w:p>
      <w:pPr>
        <w:pStyle w:val="Normal"/>
        <w:rPr/>
      </w:pPr>
      <w:r>
        <w:rPr/>
      </w:r>
    </w:p>
    <w:p>
      <w:pPr>
        <w:pStyle w:val="Normal"/>
        <w:rPr/>
      </w:pPr>
      <w:r>
        <w:rPr/>
      </w:r>
    </w:p>
    <w:p>
      <w:pPr>
        <w:pStyle w:val="Normal"/>
        <w:rPr/>
      </w:pPr>
      <w:r>
        <w:rPr/>
        <w:t>Εξαποστειλάριον. Ήχος β'. Των μαθητών ορώντων σε.</w:t>
      </w:r>
    </w:p>
    <w:p>
      <w:pPr>
        <w:pStyle w:val="Normal"/>
        <w:rPr/>
      </w:pPr>
      <w:r>
        <w:rPr/>
      </w:r>
    </w:p>
    <w:p>
      <w:pPr>
        <w:pStyle w:val="Normal"/>
        <w:rPr/>
      </w:pPr>
      <w:r>
        <w:rPr/>
        <w:t xml:space="preserve">Σταυρός, ο φύλαξ πάσης της οικουμένης" Σταυρός, η ωραιότης της Εκκλησίας" Σταυρός, βασιλέων το κραταίωμα' Σταυρός, πιστών το στήριγμα. Σταυρός, Αγγέλων η δόξα, </w:t>
      </w:r>
    </w:p>
    <w:p>
      <w:pPr>
        <w:pStyle w:val="Normal"/>
        <w:rPr/>
      </w:pPr>
      <w:r>
        <w:rPr/>
        <w:t xml:space="preserve">και των δαιμόνων το τραύμα. </w:t>
      </w:r>
    </w:p>
    <w:p>
      <w:pPr>
        <w:pStyle w:val="Normal"/>
        <w:rPr/>
      </w:pPr>
      <w:r>
        <w:rPr/>
      </w:r>
    </w:p>
    <w:p>
      <w:pPr>
        <w:pStyle w:val="Normal"/>
        <w:rPr/>
      </w:pPr>
      <w:r>
        <w:rPr/>
        <w:tab/>
        <w:t>Ο σταυρός Σου Κύριε είναι ο φύλακας και φρουρός όλης της οικουμένης. Ο σταυρός Σου Κύριε είναι η ωραιότητα και το στόλισμα της εκκλησίας Σου. Ο σταυρός Σου είναι η δύναμη των βασιλέων. Ο σταυρός Σου είναι το στήριγμα των πιστών. Οσταυρός Σου είναι η δόξα των αγγέλων και το θανάσιμο τραύμα των δαιμόνων.</w:t>
      </w:r>
    </w:p>
    <w:p>
      <w:pPr>
        <w:pStyle w:val="Normal"/>
        <w:rPr/>
      </w:pPr>
      <w:r>
        <w:rPr/>
      </w:r>
    </w:p>
    <w:p>
      <w:pPr>
        <w:pStyle w:val="Normal"/>
        <w:rPr/>
      </w:pPr>
      <w:r>
        <w:rPr/>
      </w:r>
    </w:p>
    <w:p>
      <w:pPr>
        <w:pStyle w:val="Normal"/>
        <w:rPr/>
      </w:pPr>
      <w:r>
        <w:rPr/>
        <w:t>Έτερον' Γυναίκες ακουτίσθητε.</w:t>
      </w:r>
    </w:p>
    <w:p>
      <w:pPr>
        <w:pStyle w:val="Normal"/>
        <w:rPr/>
      </w:pPr>
      <w:r>
        <w:rPr/>
      </w:r>
    </w:p>
    <w:p>
      <w:pPr>
        <w:pStyle w:val="Normal"/>
        <w:rPr/>
      </w:pPr>
      <w:r>
        <w:rPr/>
        <w:t>Σταυρός υψούται σήμερον, και κόσμος αγιάζεται" ο γαρ Πατρί συνεδρεύων, και Πνεύματι τω αγίω, εν τούτω χείρας απλώσας, τον κόσμον όλον είλκυσας, προς σήν Χριστέ επίγνωσιν' τους ουν εις σε πεποιθότας, θείας αξίωσον δόξης.</w:t>
      </w:r>
    </w:p>
    <w:p>
      <w:pPr>
        <w:pStyle w:val="Normal"/>
        <w:rPr/>
      </w:pPr>
      <w:r>
        <w:rPr/>
      </w:r>
    </w:p>
    <w:p>
      <w:pPr>
        <w:pStyle w:val="Normal"/>
        <w:rPr/>
      </w:pPr>
      <w:r>
        <w:rPr/>
        <w:tab/>
        <w:t>Σήμερα υψώνεται ο Σταυρός του Χριστού και αγιάζεται όλος ο κόσμος, γιατί Συ Χριστέ που κάθεσαι στον ίδιο θρόνο με τον Θεό Πατέρα και με το Αγιο Πνεύμα, απλώνοντας τα χέρια Σου πάνω Του, είλκυσες και οδήγησες προς την γνώση της πίστεως όλο τον κόσμο. Αυτούς λοιπόν που πιστεύουν σε ‘Σένα, Κύριε, αξίωσέ τους να απολαύσουν τη θεία Σου δόξα.</w:t>
      </w:r>
    </w:p>
    <w:p>
      <w:pPr>
        <w:pStyle w:val="Normal"/>
        <w:rPr/>
      </w:pPr>
      <w:r>
        <w:rPr/>
      </w:r>
    </w:p>
    <w:p>
      <w:pPr>
        <w:pStyle w:val="Normal"/>
        <w:rPr/>
      </w:pPr>
      <w:r>
        <w:rPr/>
      </w:r>
    </w:p>
    <w:p>
      <w:pPr>
        <w:pStyle w:val="Normal"/>
        <w:rPr/>
      </w:pPr>
      <w:r>
        <w:rPr/>
        <w:t>Δόξα-Και νυν, των αίνων. Ήχος πλ. β'.</w:t>
      </w:r>
    </w:p>
    <w:p>
      <w:pPr>
        <w:pStyle w:val="Normal"/>
        <w:rPr/>
      </w:pPr>
      <w:r>
        <w:rPr/>
      </w:r>
    </w:p>
    <w:p>
      <w:pPr>
        <w:pStyle w:val="Normal"/>
        <w:rPr/>
      </w:pPr>
      <w:r>
        <w:rPr/>
        <w:t xml:space="preserve">Σήμερον προέρχεται ο Σταυρός του Κυρίου, και πιστοί εισδέχονται αυτόν εκ πόθου, </w:t>
      </w:r>
    </w:p>
    <w:p>
      <w:pPr>
        <w:pStyle w:val="Normal"/>
        <w:rPr/>
      </w:pPr>
      <w:r>
        <w:rPr/>
        <w:t xml:space="preserve">και λαμβάνουσιν ιάματα ψυχής τε και σώματος, και πάσης μαλακίας. Αυτόν ασπασώμεθα </w:t>
      </w:r>
    </w:p>
    <w:p>
      <w:pPr>
        <w:pStyle w:val="Normal"/>
        <w:rPr/>
      </w:pPr>
      <w:r>
        <w:rPr/>
        <w:t xml:space="preserve">τη χαρά και τω φόβω' φόβω δια την αμαρτίαν, ως ανάξιοι όντες' χαρά δέ δια την σωτηρίαν, </w:t>
      </w:r>
    </w:p>
    <w:p>
      <w:pPr>
        <w:pStyle w:val="Normal"/>
        <w:rPr/>
      </w:pPr>
      <w:r>
        <w:rPr/>
        <w:t>ην παρέχει τω κόσμω, ο εν αυτώ προσπαγείς Χριστός ο Κύ</w:t>
        <w:softHyphen/>
        <w:t>ριος, ο έχων το μέγα έλεος.</w:t>
      </w:r>
    </w:p>
    <w:p>
      <w:pPr>
        <w:pStyle w:val="Normal"/>
        <w:rPr/>
      </w:pPr>
      <w:r>
        <w:rPr/>
      </w:r>
    </w:p>
    <w:p>
      <w:pPr>
        <w:pStyle w:val="Normal"/>
        <w:rPr/>
      </w:pPr>
      <w:r>
        <w:rPr/>
        <w:tab/>
        <w:t>Σήμερα μπροστά μας παρουσιάζεται ο σταυρός του Κυρίου, και οι πιστοί τον δέχονται με πόθο’ έτσι, λαμβάνουν θεραπείες ψυχής και σώματος και απαλλάσσονται από κάθε αρρωστια. Αυτόν λοιπόν τον Σταυρό ας τον ασπασθούμε με χαρά και με φόβο. Με φόβο γιατί είμαστε αμαρτωλοί και επομένως ανάξιοι, αλλά και με χαρά για τη σωτηρία που χαρίζει στον κόσμο ο Χριστός και Κύριος, ο οποίος πάνω Του καρφώθηκε για την σωτηρία μας. Αυτός έχει και χαρίζει το μέγα Έλεος.</w:t>
      </w:r>
    </w:p>
    <w:p>
      <w:pPr>
        <w:pStyle w:val="Normal"/>
        <w:rPr/>
      </w:pPr>
      <w:r>
        <w:rPr/>
      </w:r>
    </w:p>
    <w:p>
      <w:pPr>
        <w:pStyle w:val="Normal"/>
        <w:rPr/>
      </w:pPr>
      <w:r>
        <w:rPr/>
      </w:r>
    </w:p>
    <w:p>
      <w:pPr>
        <w:pStyle w:val="Normal"/>
        <w:rPr/>
      </w:pPr>
      <w:r>
        <w:rPr/>
        <w:t>Δόξα-Και νυν, κατά την προσκύνησιν του τιμίου Σταυρού. Ήχος πλ. δ'.</w:t>
      </w:r>
    </w:p>
    <w:p>
      <w:pPr>
        <w:pStyle w:val="Normal"/>
        <w:rPr/>
      </w:pPr>
      <w:r>
        <w:rPr/>
      </w:r>
    </w:p>
    <w:p>
      <w:pPr>
        <w:pStyle w:val="Normal"/>
        <w:rPr/>
      </w:pPr>
      <w:r>
        <w:rPr/>
        <w:t>Η φωνή του Προφήτου σου Μωυσέως ο θεός, πεπλήρωται η λέγουσα' Όψεσθε την Ζωήν υμών κρεμαμένην, απέναντι των οφθαλ</w:t>
        <w:softHyphen/>
        <w:t>μών υμών. Σήμερον Σταυρός υψούται, και κόσμος εκ πλάνης ηλευθέρωται. Σήμερον του Χριστού η Ανάστασις εγκαινίζεται, και τα πέρατα της γης αγάλλονται, εν κυμβάλοις δαυιτικοίς ύμνον σοι προσφέροντα, και λέγοντα" Ειργάσω σωτηρίαν εν μέσω της γης ο θεός, Σταυρόν και την Ανάστασιν, δι' ων ημάς έσωσας, αγαθέ και φιλάνθρωπε. Παντοδύναμε Κύριε, δόξα σοι.</w:t>
      </w:r>
    </w:p>
    <w:p>
      <w:pPr>
        <w:pStyle w:val="Normal"/>
        <w:rPr/>
      </w:pPr>
      <w:r>
        <w:rPr/>
      </w:r>
    </w:p>
    <w:p>
      <w:pPr>
        <w:pStyle w:val="Normal"/>
        <w:rPr/>
      </w:pPr>
      <w:r>
        <w:rPr/>
        <w:tab/>
        <w:t xml:space="preserve">Η προφητική φωνή του Μωυσέως, Θεέ μου, έχει εκπληρωθεί σήμερα, καθώς έλεγε: να, απέναντι στα μάτια σας βλέπετε την Ζωή σας, τον Χριστό, να κρέμεται πάνω στο ξύλο του σταυρού. Σήμερα ο σταυρός υψώνεται και ο κόσμος από την πλάνη ελευθερώνεται. Σήμερα εγκαινιάζεται ο ναός της Αναστάσεως, - η Ανάσταση του Χριστού εμφανίζεται πάλι καινή μπροστά μας - και μας ανανεώνει, οπότε και τα πέρατα του κόσμου χαίρονται, προσφέροντας Σου ύμνους δαυβιτικούς με κύμβαλα και λέγοντας:Συ Κύριε, για χάρη μας εργάσθηκες την σωτηρία στο μέσον της γης, αφήνοντας μας τον Σταυρό Σου και την Ανάστασή Σου, με τα οποία έσωσες τον κόσμο, Αγαθέ και φιλάνθρωπε. Δοξασμένος λοιπόν ας είσαι παντοδύναμε,Κύριε. </w:t>
      </w:r>
    </w:p>
    <w:p>
      <w:pPr>
        <w:pStyle w:val="Normal"/>
        <w:rPr/>
      </w:pPr>
      <w:r>
        <w:rPr/>
      </w:r>
    </w:p>
    <w:p>
      <w:pPr>
        <w:pStyle w:val="Normal"/>
        <w:rPr>
          <w:lang w:val="en-US"/>
        </w:rPr>
      </w:pPr>
      <w:r>
        <w:rPr/>
        <w:t>Απόδοση, Ιωάννης Τρίτος.</w:t>
      </w:r>
    </w:p>
    <w:p>
      <w:pPr>
        <w:pStyle w:val="Normal"/>
        <w:rPr>
          <w:lang w:val="en-US"/>
        </w:rPr>
      </w:pPr>
      <w:r>
        <w:rPr>
          <w:lang w:val="en-US"/>
        </w:rPr>
      </w:r>
    </w:p>
    <w:p>
      <w:pPr>
        <w:pStyle w:val="Normal"/>
        <w:rPr/>
      </w:pPr>
      <w:r>
        <w:rPr>
          <w:rFonts w:eastAsia="Arial"/>
          <w:lang w:val="en-US"/>
        </w:rPr>
        <w:t xml:space="preserve"> </w:t>
      </w:r>
      <w:r>
        <w:rPr/>
        <w:t xml:space="preserve">Παράβαλε και: </w:t>
      </w:r>
    </w:p>
    <w:p>
      <w:pPr>
        <w:pStyle w:val="Normal"/>
        <w:spacing w:lineRule="auto" w:line="360"/>
        <w:ind w:left="600" w:hanging="0"/>
        <w:jc w:val="both"/>
        <w:rPr>
          <w:rFonts w:ascii="Tahoma" w:hAnsi="Tahoma" w:cs="Tahoma"/>
          <w:sz w:val="22"/>
          <w:szCs w:val="22"/>
        </w:rPr>
      </w:pPr>
      <w:r>
        <w:rPr>
          <w:rFonts w:cs="Tahoma" w:ascii="Tahoma" w:hAnsi="Tahoma"/>
          <w:sz w:val="22"/>
          <w:szCs w:val="22"/>
        </w:rPr>
        <w:t>14 Σεπτεμβρίου, η Ύψωσις του τιμίου Σταυρού - τα Λειτουργικά Αναγνώσματα της Εορτής.</w:t>
      </w:r>
    </w:p>
    <w:p>
      <w:pPr>
        <w:pStyle w:val="Normal"/>
        <w:spacing w:lineRule="auto" w:line="360"/>
        <w:ind w:left="600" w:hanging="0"/>
        <w:jc w:val="both"/>
        <w:rPr/>
      </w:pPr>
      <w:r>
        <w:rPr>
          <w:rFonts w:cs="Tahoma" w:ascii="Tahoma" w:hAnsi="Tahoma"/>
          <w:sz w:val="22"/>
          <w:szCs w:val="22"/>
          <w:lang w:val="en-US"/>
        </w:rPr>
        <w:t>http</w:t>
      </w:r>
      <w:r>
        <w:rPr>
          <w:rFonts w:cs="Tahoma" w:ascii="Tahoma" w:hAnsi="Tahoma"/>
          <w:sz w:val="22"/>
          <w:szCs w:val="22"/>
        </w:rPr>
        <w:t>://</w:t>
      </w:r>
      <w:r>
        <w:rPr>
          <w:rFonts w:cs="Tahoma" w:ascii="Tahoma" w:hAnsi="Tahoma"/>
          <w:sz w:val="22"/>
          <w:szCs w:val="22"/>
          <w:lang w:val="en-US"/>
        </w:rPr>
        <w:t>www</w:t>
      </w:r>
      <w:r>
        <w:rPr>
          <w:rFonts w:cs="Tahoma" w:ascii="Tahoma" w:hAnsi="Tahoma"/>
          <w:sz w:val="22"/>
          <w:szCs w:val="22"/>
        </w:rPr>
        <w:t>.</w:t>
      </w:r>
      <w:r>
        <w:rPr>
          <w:rFonts w:cs="Tahoma" w:ascii="Tahoma" w:hAnsi="Tahoma"/>
          <w:sz w:val="22"/>
          <w:szCs w:val="22"/>
          <w:lang w:val="en-US"/>
        </w:rPr>
        <w:t>orp</w:t>
      </w:r>
      <w:r>
        <w:rPr>
          <w:rFonts w:cs="Tahoma" w:ascii="Tahoma" w:hAnsi="Tahoma"/>
          <w:sz w:val="22"/>
          <w:szCs w:val="22"/>
        </w:rPr>
        <w:t>.</w:t>
      </w:r>
      <w:r>
        <w:rPr>
          <w:rFonts w:cs="Tahoma" w:ascii="Tahoma" w:hAnsi="Tahoma"/>
          <w:sz w:val="22"/>
          <w:szCs w:val="22"/>
          <w:lang w:val="en-US"/>
        </w:rPr>
        <w:t>gr</w:t>
      </w:r>
      <w:r>
        <w:rPr>
          <w:rFonts w:cs="Tahoma" w:ascii="Tahoma" w:hAnsi="Tahoma"/>
          <w:sz w:val="22"/>
          <w:szCs w:val="22"/>
        </w:rPr>
        <w:t>/?</w:t>
      </w:r>
      <w:r>
        <w:rPr>
          <w:rFonts w:cs="Tahoma" w:ascii="Tahoma" w:hAnsi="Tahoma"/>
          <w:sz w:val="22"/>
          <w:szCs w:val="22"/>
          <w:lang w:val="en-US"/>
        </w:rPr>
        <w:t>p</w:t>
      </w:r>
      <w:r>
        <w:rPr>
          <w:rFonts w:cs="Tahoma" w:ascii="Tahoma" w:hAnsi="Tahoma"/>
          <w:sz w:val="22"/>
          <w:szCs w:val="22"/>
        </w:rPr>
        <w:t>=588</w:t>
      </w:r>
    </w:p>
    <w:p>
      <w:pPr>
        <w:pStyle w:val="Normal"/>
        <w:jc w:val="center"/>
        <w:rPr/>
      </w:pPr>
      <w:r>
        <w:rPr>
          <w:color w:val="000000"/>
        </w:rPr>
        <w:t>14 Σεπτεμβρίου, η Ύψωσις του τιμίου Σταυρού - Μητροπ. Κοζάνης, Διονυσίου Ψαριανού.</w:t>
      </w:r>
    </w:p>
    <w:p>
      <w:pPr>
        <w:pStyle w:val="Normal"/>
        <w:rPr/>
      </w:pPr>
      <w:r>
        <w:rPr>
          <w:lang w:val="en-US"/>
        </w:rPr>
        <w:t>http</w:t>
      </w:r>
      <w:r>
        <w:rPr/>
        <w:t>://</w:t>
      </w:r>
      <w:r>
        <w:rPr>
          <w:lang w:val="en-US"/>
        </w:rPr>
        <w:t>www</w:t>
      </w:r>
      <w:r>
        <w:rPr/>
        <w:t>.</w:t>
      </w:r>
      <w:r>
        <w:rPr>
          <w:lang w:val="en-US"/>
        </w:rPr>
        <w:t>orp</w:t>
      </w:r>
      <w:r>
        <w:rPr/>
        <w:t>.</w:t>
      </w:r>
      <w:r>
        <w:rPr>
          <w:lang w:val="en-US"/>
        </w:rPr>
        <w:t>gr</w:t>
      </w:r>
      <w:r>
        <w:rPr/>
        <w:t>/?</w:t>
      </w:r>
      <w:r>
        <w:rPr>
          <w:lang w:val="en-US"/>
        </w:rPr>
        <w:t>p</w:t>
      </w:r>
      <w:r>
        <w:rPr/>
        <w:t>=2407</w:t>
      </w:r>
    </w:p>
    <w:p>
      <w:pPr>
        <w:pStyle w:val="Normal"/>
        <w:spacing w:lineRule="auto" w:line="360"/>
        <w:ind w:left="60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Fonts w:eastAsia="Arial"/>
        </w:rPr>
        <w:t xml:space="preserve"> </w:t>
      </w:r>
      <w:r>
        <w:rPr/>
        <w:t xml:space="preserve">(Δημοσιεύθηκε την Κυριακή 14 Σεπτεμβρίου 2009, σε  </w:t>
      </w:r>
      <w:r>
        <w:rPr>
          <w:lang w:val="en-US"/>
        </w:rPr>
        <w:t>rar</w:t>
      </w:r>
      <w:r>
        <w:rPr/>
        <w:t xml:space="preserve"> μορφή.) </w:t>
      </w:r>
    </w:p>
    <w:p>
      <w:pPr>
        <w:pStyle w:val="Normal"/>
        <w:rPr/>
      </w:pPr>
      <w:hyperlink r:id="rId2">
        <w:r>
          <w:rPr>
            <w:rStyle w:val="InternetLink"/>
            <w:lang w:val="en-US"/>
          </w:rPr>
          <w:t>www</w:t>
        </w:r>
        <w:r>
          <w:rPr>
            <w:rStyle w:val="InternetLink"/>
          </w:rPr>
          <w:t>.</w:t>
        </w:r>
        <w:r>
          <w:rPr>
            <w:rStyle w:val="InternetLink"/>
            <w:lang w:val="en-US"/>
          </w:rPr>
          <w:t>orp</w:t>
        </w:r>
        <w:r>
          <w:rPr>
            <w:rStyle w:val="InternetLink"/>
          </w:rPr>
          <w:t>.</w:t>
        </w:r>
        <w:r>
          <w:rPr>
            <w:rStyle w:val="InternetLink"/>
            <w:lang w:val="en-US"/>
          </w:rPr>
          <w:t>gr</w:t>
        </w:r>
        <w:r>
          <w:rPr>
            <w:rStyle w:val="InternetLink"/>
          </w:rPr>
          <w:t>/</w:t>
        </w:r>
        <w:r>
          <w:rPr>
            <w:rStyle w:val="InternetLink"/>
            <w:lang w:val="en-US"/>
          </w:rPr>
          <w:t>YS</w:t>
        </w:r>
        <w:r>
          <w:rPr>
            <w:rStyle w:val="InternetLink"/>
          </w:rPr>
          <w:t>.</w:t>
        </w:r>
        <w:r>
          <w:rPr>
            <w:rStyle w:val="InternetLink"/>
            <w:lang w:val="en-US"/>
          </w:rPr>
          <w:t>rar</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p.gr/YS.r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8:22:00Z</dcterms:created>
  <dc:creator>user</dc:creator>
  <dc:description/>
  <cp:keywords/>
  <dc:language>en-US</dc:language>
  <cp:lastModifiedBy>Ιωάννης</cp:lastModifiedBy>
  <dcterms:modified xsi:type="dcterms:W3CDTF">2014-09-14T19:46:00Z</dcterms:modified>
  <cp:revision>27</cp:revision>
  <dc:subject/>
  <dc:title/>
</cp:coreProperties>
</file>